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ULASDOSTJ"/>
        <w:spacing w:before="363" w:after="3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S DO SUPERIOR TRIBUNAL DE JUSTIÇA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foro do domicílio ou da residência do alimentando é o competente para a ação de investigação de paternidade, quando cumulada com a de aliment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ocesso Civil, art. 100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14-SC</w:t>
        <w:tab/>
        <w:tab/>
        <w:t>(2ª S 28.06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83-SP</w:t>
        <w:tab/>
        <w:tab/>
        <w:t>(2ª S 25.10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5.04.9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05.90, p. 3.61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1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cabe o habeas data (CF, art. 5º, LXXII, letra a) se não houve recusa de informações por parte da autoridade administrativ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de 1988, art. 5º, XXXIII e LXXII, 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1.533, de 31.12.5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96.876, de 29.09.8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o 1.245, de 16.11.88, do Tribunal Federal de Recursos, IX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</w:t>
        <w:tab/>
        <w:t>04-DF</w:t>
        <w:tab/>
        <w:t>(1ª S 13.06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</w:t>
        <w:tab/>
        <w:t>08-DF</w:t>
        <w:tab/>
        <w:t>(1ª S 13.06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</w:t>
        <w:tab/>
        <w:t>05-DF</w:t>
        <w:tab/>
        <w:t>(1ª S 27.06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</w:t>
        <w:tab/>
        <w:t>02-DF</w:t>
        <w:tab/>
        <w:t>(1ª S 08.08.89 - DJ 04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D</w:t>
        <w:tab/>
        <w:t>09-DF</w:t>
        <w:tab/>
        <w:t>(1ª S 17.10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5.9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05.90, p. 4.35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2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ao Tribunal Regional Federal dirimir conflito de competência verificado, na respectiva Região, entre Juiz Federal e Juiz Estadual investido de jurisdição feder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8, I, 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3-RJ</w:t>
        <w:tab/>
        <w:t>(1ª S 27.06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43-RJ</w:t>
        <w:tab/>
        <w:t>(1ª S 27.06.89 - DJ 04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56-AL</w:t>
        <w:tab/>
        <w:t>(1ª S 08.08.89 - DJ 04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91-RJ</w:t>
        <w:tab/>
        <w:t>(1ª S 08.08.89 - DJ 04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5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05.90, p. 4.35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5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julgar causa decorrente do processo eleitoral sindic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8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 169-PB (1ª S 30.05.89 - DJ 19.06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 156-SP (1ª S 13.06.89 - DJ 14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 233-PB (1ª S 19.09.89 - DJ 23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 268-PB (1ª S 26.09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 754-MG (1ª S 28.11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 774-SP (1ª S 28.11.89 - DJ 05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5.9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05.90, p. 4.35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7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mples interpretação de cláusula contratual não enseja recurso espec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5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mento Interno do STJ, art. 25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306-PE (1ª T 22.11.89 - DJ 11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085-RS (2ª T 21.02.90 - DJ 19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 165-RS (3ª T 24.10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563-PI (3ª T 12.12.89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672-GO (3ª T 12.12.89 - DJ 19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811-RJ (3ª T 20.02.90 - DJ 26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162-GO (4ª T 30.10.89 - DJ 11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510-PB (4ª T 05.12.89 - DJ 19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.642-SP (4ª T 13.02.90 - DJ 12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0.05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1.05.90, p. 4.40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15.06.90, p. 5.50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9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á Justiça Comum Estadual processar e julgar delito decorrente de acidente de trânsito envolvendo viatura de Polícia Militar, salvo se autor e vítima forem policiais militares em situação de atividad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25, §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 Militar, art. 9º, II, a e c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67-SP</w:t>
        <w:tab/>
        <w:t>(3ª S 06.06.89 - DJ 26.06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  97-SP</w:t>
        <w:tab/>
        <w:t>(3ª S 17.08.89 - DJ 04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95-SP</w:t>
        <w:tab/>
        <w:t>(3ª S 21.09.89 - DJ 1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443-SP</w:t>
        <w:tab/>
        <w:t>(3ª S 21.09.89 - DJ 23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992-SP</w:t>
        <w:tab/>
        <w:t>(3ª S 19.04.90 - DJ 07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  92-SP</w:t>
        <w:tab/>
        <w:t>(3ª S 03.08.89 - DJ 21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62-SP</w:t>
        <w:tab/>
        <w:t>(3ª S 31.08.89 - DJ 18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25-SP</w:t>
        <w:tab/>
        <w:t>(3ª S 21.09.89 - DJ 1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24-SP</w:t>
        <w:tab/>
        <w:t>(3ª S 05.04.90 - DJ 30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888-SP</w:t>
        <w:tab/>
        <w:t>(3ª S 03.05.90 - DJ 21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7.06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06.90, p. 5.51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12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tensão de simples reexame de prova não enseja recurso espec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de 1988, art. 105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mento Interno do STJ, art. 25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326-PR</w:t>
        <w:tab/>
        <w:t>(1ª T 29.11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82-SP</w:t>
        <w:tab/>
        <w:tab/>
        <w:t>(2ª T 23.08.89 - DJ 11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82-RJ</w:t>
        <w:tab/>
        <w:tab/>
        <w:t>(3ª T 31.10.89 - DJ 11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824-DF</w:t>
        <w:tab/>
        <w:tab/>
        <w:t>(3ª T 21.11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672-GO</w:t>
        <w:tab/>
        <w:t>(3ª T 12.12.89 - DJ 19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.425-RJ</w:t>
        <w:tab/>
        <w:t>(3ª T 13.02.90 - DJ 12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.543-PR</w:t>
        <w:tab/>
        <w:t>(3ª T 20.02.90 - DJ 19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499-SP</w:t>
        <w:tab/>
        <w:tab/>
        <w:t>(4ª T 24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43-GO</w:t>
        <w:tab/>
        <w:tab/>
        <w:t>(4ª T 24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412-RJ</w:t>
        <w:tab/>
        <w:t>(4ª T 07.11.89 - DJ 27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74-MS</w:t>
        <w:tab/>
        <w:tab/>
        <w:t>(4ª T 12.12.89 - DJ 19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90-PR</w:t>
        <w:tab/>
        <w:tab/>
        <w:t>(5ª T 02.10.89 - DJ 16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05-MS</w:t>
        <w:tab/>
        <w:tab/>
        <w:t>(5ª T 19.02.90 - DJ 12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48-MS</w:t>
        <w:tab/>
        <w:tab/>
        <w:t>(6ª T 05.12.89 - DJ 19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.232-PR</w:t>
        <w:tab/>
        <w:t>(6ª T 20.02.90 - DJ 12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8.06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07.90, p. 6.478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15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-se a correção monetária aos créditos habilitados em concordata preventiva, salvo durante o período compreendido entre as datas de vigência da Lei 7.274, de 10.12.84, e do Decreto-lei 2.283, de 27.02.8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99, de 08.04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7.274, de 10.12.8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.283, de 27.02.8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.284, de 10.03.8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13-MG</w:t>
        <w:tab/>
        <w:tab/>
        <w:t>(2ª S 28.03.90 - DJ 16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226-MT</w:t>
        <w:tab/>
        <w:t>(3ª T 13.08.90 - DJ 03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315-RJ</w:t>
        <w:tab/>
        <w:t>(4ª T 19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9.08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9.90, p. 8.90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21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0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xigência da prisão provisória, para apelar, não ofende a garantia constitucional da presunção de inocênc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5º, LVII e LX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r. Penal, arts. 393, I, e 59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368, de 21.10.76, art. 3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202-SP</w:t>
        <w:tab/>
        <w:t>(5ª T 18.09.89 - DJ 21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270-SP</w:t>
        <w:tab/>
        <w:t>(5ª T 25.10.89 - DJ 27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303-MG</w:t>
        <w:tab/>
        <w:t>(6ª T 17.10.89 - DJ 06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331-SP</w:t>
        <w:tab/>
        <w:t>(6ª T 30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84-SP</w:t>
        <w:tab/>
        <w:t>(6ª T 31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102-RJ</w:t>
        <w:tab/>
        <w:t>(6ª T 21.11.89 - DJ 11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6.09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2.09.90, p. 9.27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25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da a Junta de Conciliação e Julgamento, cessa a competência do Juiz de Direito em matéria trabalhista, inclusive para a execução das sentenças por ele proferida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8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idação das Leis do Trabalho, art. 76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68-GO</w:t>
        <w:tab/>
        <w:t>(2ª S 09.08.89 - DJ 02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939-GO</w:t>
        <w:tab/>
        <w:t>(2ª S 28.03.90 - DJ 16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952-GO</w:t>
        <w:tab/>
        <w:t>(2ª S 09.05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6.09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10.90, p. 10.45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28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sença da União ou de qualquer de seus entes, na ação de usucapião especial, não afasta a competência do foro da situação do imóve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969, de 10.12.81, art. 4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46-PR</w:t>
        <w:tab/>
        <w:tab/>
        <w:t>(2ª S 28.06.89 - DJ 21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64-SE</w:t>
        <w:tab/>
        <w:t>(2ª S 30.05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6.09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10.90, p. 10.45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29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desapropriação, são cumuláveis juros compensatórios e moratóri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141-SP</w:t>
        <w:tab/>
        <w:t>(1ª T 21.03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139-SP</w:t>
        <w:tab/>
        <w:t>(1ª T 25.04.90 - DJ 14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18-SP</w:t>
        <w:tab/>
        <w:t>(1ª T 30.05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020-SP</w:t>
        <w:tab/>
        <w:t>(2ª T 14.03.90 - DJ 09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2.120-SP</w:t>
        <w:tab/>
        <w:t>(2ª T 28.03.90 - DJ 23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38-SP</w:t>
        <w:tab/>
        <w:t>(2ª T 25.04.90 - DJ 14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25-SP</w:t>
        <w:tab/>
        <w:t>(2ª T 30.05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30.10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11.90, p. 12.44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30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ivergência entre julgados do mesmo Tribunal não enseja recurso espec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5, III, c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mento Interno do STJ, art. 255, parágraf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488-RJ</w:t>
        <w:tab/>
        <w:t>(1ª T 22.11.89 - DJ 11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2.038-SP</w:t>
        <w:tab/>
        <w:t>(1ª T 04.04.90 - DJ 30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2.171-SP</w:t>
        <w:tab/>
        <w:t>(2ª T 28.03.90 - DJ 23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51-RS</w:t>
        <w:tab/>
        <w:tab/>
        <w:t>(3ª T 12.09.89 - DJ 1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157-GO</w:t>
        <w:tab/>
        <w:t>(4ª T 30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792-RJ</w:t>
        <w:tab/>
        <w:t>(4ª T 06.02.90 - DJ 09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</w:t>
        <w:tab/>
        <w:tab/>
        <w:t>68-RJ</w:t>
        <w:tab/>
        <w:tab/>
        <w:t>(5ª T 13.09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215-RJ</w:t>
        <w:tab/>
        <w:t>(6ª T 13.02.90 - DJ 12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8.11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4.11.90, p. 13.02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3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bitrados os honorários advocatícios em percentual sobre o valor da causa, a correção monetária incide a partir do respectivo ajuizamen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99, de 08.04.81, art. 1º, §§ 1º e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r. Civil, art. 20 e parágraf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870-MS</w:t>
        <w:tab/>
        <w:t>(2ª S 12.09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699-SP</w:t>
        <w:tab/>
        <w:t>(1ª T 07.05.90 - DJ 21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-SP</w:t>
        <w:tab/>
        <w:tab/>
        <w:t>(2ª T 16.08.89 - DJ 11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84-PR</w:t>
        <w:tab/>
        <w:tab/>
        <w:t>(3ª T 19.09.89 - DJ 06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404-MS</w:t>
        <w:tab/>
        <w:t>(3ª T 24.04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8.11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4.11.90, p. 13.02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36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processar e julgar os litígios decorrentes de acidente do trabalh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de 1988, art. 109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96-RJ</w:t>
        <w:tab/>
        <w:t>(1ª S 30.05.89 - DJ 07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37-RJ</w:t>
        <w:tab/>
        <w:t>(1ª S 13.06.89 - DJ 14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439-RJ</w:t>
        <w:tab/>
        <w:t>(1ª S 05.09.89 - DJ 02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77-RJ</w:t>
        <w:tab/>
        <w:t>(1ª S 12.09.89 - DJ 02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950-RJ</w:t>
        <w:tab/>
        <w:t>(1ª S 20.03.90 - DJ 16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57-RJ</w:t>
        <w:tab/>
        <w:t>(1ª S 10.04.90 - DJ 14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263-RJ</w:t>
        <w:tab/>
        <w:t>(2ª S 27.09.89 - DJ 3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8.11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4.11.90, p.13.02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39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islação ordinária sobre crédito rural não veda a incidência da correção monetár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665-MG</w:t>
        <w:tab/>
        <w:t>(3ª T 12.06.90 - DJ 13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124-SP</w:t>
        <w:tab/>
        <w:t>(4ª T 21.11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122-MS</w:t>
        <w:tab/>
        <w:t>(4ª T 14.05.90 - DJ 11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170-MG</w:t>
        <w:tab/>
        <w:t>(4ª T 07.08.90 - DJ 27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4.11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1.11.90, p. 13.47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41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o falso se exaure no estelionato, sem mais potencialidade lesiva, é por este absorvi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s. 70 e 17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622-SP</w:t>
        <w:tab/>
        <w:t>(5ª T 08.08.90 - DJ 27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284-SP</w:t>
        <w:tab/>
        <w:t>(6ª T 14.11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564-SP</w:t>
        <w:tab/>
        <w:t>(6ª T 06.02.90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453-SP</w:t>
        <w:tab/>
        <w:t>(6ª T 13.02.90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391-SP</w:t>
        <w:tab/>
        <w:t>(6ª T 13.03.90 - DJ 02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0.11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8.11.90, p. 13.96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7, p. 44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entença concessiva do perdão judicial é declaratória da extinção da punibilidade, não subsistindo qualquer efeito condenató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s. 107, IX e 12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072-PR</w:t>
        <w:tab/>
        <w:t>(5ª T 21.05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.348-AM</w:t>
        <w:tab/>
        <w:t>(5ª T 24.10.90 - DJ 26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524-PR</w:t>
        <w:tab/>
        <w:t>(6ª T 12.09.89 - DJ 1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201-SP</w:t>
        <w:tab/>
        <w:t>(6ª T 26.06.90 - DJ 10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0.11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8.11.90, p. 13.96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8, p. 4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ixação do horário bancário, para atendimento ao público, é da competência da Uni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595, de 31.12.64, art. 4º, V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045, de 15.05.7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456-PR</w:t>
        <w:tab/>
        <w:t>(1ª T 23.05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689-PR</w:t>
        <w:tab/>
        <w:t>(1ª T 13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18-PR</w:t>
        <w:tab/>
        <w:t>(2ª T 21.05.90 - DJ 04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042-PR</w:t>
        <w:tab/>
        <w:t>(2ª T 06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397-PR</w:t>
        <w:tab/>
        <w:t>(2ª T 27.06.90 - DJ 13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4.12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2.90, p. 14.6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49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rcadoria importada de país signatário do GATT é isenta do ICM, quando contemplado com esse favor o similar nacion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nda Constitucional 23, de 1983, com a nova redação ao art. 23, § 11 da Constituição Federal, de 196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9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845-SP</w:t>
        <w:tab/>
        <w:t>(1ª T 04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532-SP</w:t>
        <w:tab/>
        <w:t>(2ª T 18.12.89 - DJ 19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309-SP</w:t>
        <w:tab/>
        <w:t>(2ª T 07.05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143-SP</w:t>
        <w:tab/>
        <w:t>(2ª T 20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4.12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2.90, p. 14.6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13.12.90, p. 15.02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16, p. 51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unciado o réu, fica superada a alegação do constrangimento ilegal da prisão por excesso de prazo na instru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. 408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941, de 22.11.7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28-MS</w:t>
        <w:tab/>
        <w:t>(5ª T 08.11.89 - DJ 05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226-RS</w:t>
        <w:tab/>
        <w:t>(5ª T 28.03.90 - DJ 16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393-PR</w:t>
        <w:tab/>
        <w:t>(5ª T 03.09.90 - DJ 17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81-PE</w:t>
        <w:tab/>
        <w:t>(6ª T 22.08.89 - DJ 11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195-TO</w:t>
        <w:tab/>
        <w:t>(6ª T 06.02.90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407-RN</w:t>
        <w:tab/>
        <w:t>(6ª T 04.09.90 - DJ 17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6.12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1.12.90, p. 14.87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1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há conflito de competência entre o Tribunal de Justiça e Tribunal de Alçada do mesmo Estado-membr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5, I, d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C </w:t>
        <w:tab/>
        <w:t>1.364-SP, Corte Especial, em 08.11.90 - DJ 04.03.9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3.12.90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1.91, p. 3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3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anco Central do Brasil é parte legítima nas ações fundadas na Resolução 1.154/8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131, de 03.09.62, arts. 29, 30 e 5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595, de 31.12.6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ução 1.154, de 23.07.8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742-CE</w:t>
        <w:tab/>
        <w:t>(1ª T 13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596-CE</w:t>
        <w:tab/>
        <w:t>(1ª T 06.08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601-CE</w:t>
        <w:tab/>
        <w:t>(1ª T 20.08.90 - DJ 01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.121-CE</w:t>
        <w:tab/>
        <w:t>(1ª T 05.09.90 - DJ 01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738-PE</w:t>
        <w:tab/>
        <w:t>(2ª T 06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58-PE</w:t>
        <w:tab/>
        <w:t>(2ª T 18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802-CE</w:t>
        <w:tab/>
        <w:t>(2ª T 15.08.90 - DJ 10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89-PE</w:t>
        <w:tab/>
        <w:t>(2ª T 26.09.90 - DJ 0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9.03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2.03.91, p. 3.07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4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lica-se ao crime de estelionato, em que figure como vítima entidade autárquica da Previdência Social, a qualificadora do § 3º do art. 171 do Código Pen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. 171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3.807, de 26.08.60, art. 155, IV, a, b e c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nte de Uniformização de Jurisprudência, no Resp 2.169- RJ, Terceira Seção, em 06/12/90 - DJ 04.03.9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4.04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0.04.91, p. 4.04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7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ações da Lei de Falências o prazo para a interposição de recurso conta-se da intimação da par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242 e §§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7.661, de 21.06.45, art. 207, na redação da Lei 6.014, de 27.12.7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76-RJ</w:t>
        <w:tab/>
        <w:t>(3ª T 05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630-RJ</w:t>
        <w:tab/>
        <w:t>(3ª T 21.08.90 - DJ 10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709-RJ</w:t>
        <w:tab/>
        <w:t>(4ª T 06.02.90 - DJ 16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711-RJ</w:t>
        <w:tab/>
        <w:t>(4ª T 06.03.90 - DJ 26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714-RJ</w:t>
        <w:tab/>
        <w:t>(4ª T 14.08.90 - DJ 17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184-RJ</w:t>
        <w:tab/>
        <w:t>(4ª T 28.08.90 - DJ 01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0.04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.04.91, p. 4.47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8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valista do título de crédito vinculado a contrato de mútuo também responde pelas obrigações pactuadas, quando no contrato figurar como devedor solidá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s. 896 e 90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405-RS</w:t>
        <w:tab/>
        <w:t>(3ª T 22.05.90 - DJ 11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257-RS</w:t>
        <w:tab/>
        <w:t>(3ª T 29.06.90 - DJ 27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060-MG</w:t>
        <w:tab/>
        <w:t>(3ª T 09.10.90 - DJ 12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6.251-MG</w:t>
        <w:tab/>
        <w:t>(3ª T 11.12.90 - DJ 18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773-MG</w:t>
        <w:tab/>
        <w:t>(4ª T 07.08.90 - DJ 03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2.945-MG</w:t>
        <w:tab/>
        <w:t>(4ª T 28.08.90 - DJ 24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839-MG</w:t>
        <w:tab/>
        <w:t>(4ª T 18.09.90 - DJ 05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2.06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6.91, p. 8.3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10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 a execução fundar-se em mais de um título extrajudicial relativos ao mesmo negóc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573 e 61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50-MG</w:t>
        <w:tab/>
        <w:t>(3ª T 08.05.90 - DJ 04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199-MG</w:t>
        <w:tab/>
        <w:t>(3ª T 19.12.90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31-MG</w:t>
        <w:tab/>
        <w:t>(4ª T 29.06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511-MG</w:t>
        <w:tab/>
        <w:t>(4ª T 13.11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592-MG</w:t>
        <w:tab/>
        <w:t>(4ª T 11.12.90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2.06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6.91, p. 8.3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14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ontrato de alienação fiduciária em garantia pode ter por objeto bem que já integrava o patrimônio do devedor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728, de 14.07.65, art. 66, redação do art. 1º do Decreto-lei 911, de 01.10.6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121-RS</w:t>
        <w:tab/>
        <w:t>(3ª T 29.05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348-RS</w:t>
        <w:tab/>
        <w:t>(3ª T 27.08.90 - DJ 01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.031-RS</w:t>
        <w:tab/>
        <w:t>(3ª T 11.09.90 - DJ 0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937-RS</w:t>
        <w:tab/>
        <w:t>(3ª T 10.12.90 - DJ 18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306-RS</w:t>
        <w:tab/>
        <w:t>(3ª T 16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222-RS</w:t>
        <w:tab/>
        <w:t>(4ª T 09.04.91 - DJ 10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.943-RS</w:t>
        <w:tab/>
        <w:t>(4ª T 30.04.91 - DJ 10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5.09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8.10.91, p. 14.03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1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pagamento em juízo para elidir falência, são devidos correção monetária, juros e honorários de advog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r. Civil, art. 2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99, de 08.04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630-RJ</w:t>
        <w:tab/>
        <w:t>(3ª T 31.10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989-SP</w:t>
        <w:tab/>
        <w:t>(3ª T 12.03.91 - DJ 08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698-MG</w:t>
        <w:tab/>
        <w:t>(4ª T 12.12.89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091-MG</w:t>
        <w:tab/>
        <w:t>(4ª T 10.04.90 - DJ 14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402-SP</w:t>
        <w:tab/>
        <w:t>(2ª S 24.04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09.10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0.91, p. 14.59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2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issão de permanência e a correção monetária são inacumuláve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.369-SP</w:t>
        <w:tab/>
        <w:t>(3ª T 05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.443-SP</w:t>
        <w:tab/>
        <w:t>(3ª T 09.10.90 - DJ 2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0.493-SP</w:t>
        <w:tab/>
        <w:t>(4ª T 25.06.91 - DJ 23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4.909-MG</w:t>
        <w:tab/>
        <w:t>(2ª S 12.06.91 - DJ 09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8.706-SP</w:t>
        <w:tab/>
        <w:t>(2ª S 14.08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09.10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0.91, p. 14.59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24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quisição, pelo segurado, de mais de um imóvel financiado pelo Sistema Financeiro da Habitação, situados na mesma localidade, não exime a seguradora da obrigação de pagamento dos segur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.43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380, de 21.08.64, art. 9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582-RS</w:t>
        <w:tab/>
        <w:t>(3ª T 20.11.90 - DJ 18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10-RS</w:t>
        <w:tab/>
        <w:t>(3ª T 10.12.90 - DJ 18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932-RS</w:t>
        <w:tab/>
        <w:t>(3ª T 11.12.90 - DJ 18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101-RS</w:t>
        <w:tab/>
        <w:t>(3ª T 08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561-RS</w:t>
        <w:tab/>
        <w:t>(4ª T 02.10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805-RS</w:t>
        <w:tab/>
        <w:t>(4ª T 30.04.91 - DJ 20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09.10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0.91, p. 14.59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28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justificações judiciais destinadas a instruir pedidos perante entidades que nela têm exclusividade de foro, ressalvada a aplicação do art. 15, II da Lei 5.010/6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 e §§ 3º e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10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010, de 30 de maio de 1966, art. 1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410-PB</w:t>
        <w:tab/>
        <w:t>(1ª S 10.10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893-SP</w:t>
        <w:tab/>
        <w:t>(1ª S 20.03.90 - DJ 14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36-DF</w:t>
        <w:tab/>
        <w:t>(1ª S 24.04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20-MS</w:t>
        <w:tab/>
        <w:t>(1ª S 05.03.91 - DJ 01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76-RJ</w:t>
        <w:tab/>
        <w:t>(2ª S 14.12.90 - DJ 01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281-RJ</w:t>
        <w:tab/>
        <w:t>(2ª S 14.12.90 - DJ 08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60-DF</w:t>
        <w:tab/>
        <w:t>(2ª S 14.12.90 - DJ 22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77-RJ</w:t>
        <w:tab/>
        <w:t>(2ª S 14.12.90 - DJ 11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75-RJ</w:t>
        <w:tab/>
        <w:t>(2ª S 14.12.90 - DJ 04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670-PE</w:t>
        <w:tab/>
        <w:t>(2ª S 10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82-RJ</w:t>
        <w:tab/>
        <w:t>(2ª S 24.04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4.10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9.10.91, p. 15.31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32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ncompetência relativa não pode ser declarada de ofíc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11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96-SP</w:t>
        <w:tab/>
        <w:t>(1ª S 13.11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19-SP</w:t>
        <w:tab/>
        <w:t>(1ª S 13.11.90 - DJ 08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06-DF</w:t>
        <w:tab/>
        <w:t>(1ª S 13.11.90 - DJ 19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245-MG</w:t>
        <w:tab/>
        <w:t>(2ª S 28.06.89 - DJ 11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872-SP</w:t>
        <w:tab/>
        <w:t>(2ª S 27.06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89-RN</w:t>
        <w:tab/>
        <w:t>(2ª S 27.02.91 - DJ 01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4.10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9.10.91, p. 15.31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37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processar e julgar causa relativa a mensalidade escolar, cobrada por estabelecimento particular de ensin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13-SP</w:t>
        <w:tab/>
        <w:t>(2ª S 25.10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383-SP</w:t>
        <w:tab/>
        <w:t>(2ª S 14.12.90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30-SP</w:t>
        <w:tab/>
        <w:t xml:space="preserve">(2ª S 10.04.91 - DJ 27.05.91) 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390-SP</w:t>
        <w:tab/>
        <w:t>(2ª S 24.04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3.11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1.11.91, p. 16.7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39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 correção monetária sobre as prestações pagas, quando de sua restituição, em virtude da retirada ou exclusão do participante de plano de consórc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768, de 20.12.71, arts. 7º e 8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70.951, de 09.08.72, arts. 31, I e 3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383-RS</w:t>
        <w:tab/>
        <w:t>(3ª T 04.12.90 - DJ 04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.297-RS</w:t>
        <w:tab/>
        <w:t>(3ª T 21.06.91 - DJ 12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9.609-RS</w:t>
        <w:tab/>
        <w:t>(3ª T 21.06.91 - DJ 26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419-PR</w:t>
        <w:tab/>
        <w:t>(3ª T 28.06.91 - DJ 12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.326-RS</w:t>
        <w:tab/>
        <w:t>(4ª T 23.04.91 - DJ 13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310-RS</w:t>
        <w:tab/>
        <w:t>(4ª T 23.04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8.125-RS</w:t>
        <w:tab/>
        <w:t>(4ª T 04.06.91 - DJ 02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924-RS</w:t>
        <w:tab/>
        <w:t>(4ª T 27.08.91 - DJ 30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3.11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1.11.91, p. 16.7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4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rreção monetária integra o valor da restituição, em caso de adiantamento de câmbio, requerida em concordata ou falênc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728, de 14.07.65, art. 75, §§ 2º e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99, de 08.04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077-SP</w:t>
        <w:tab/>
        <w:t>(3ª T 07.08.90 - DJ 03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171-RS</w:t>
        <w:tab/>
        <w:t>(3ª T 21.08.90 - DJ 17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36-RS</w:t>
        <w:tab/>
        <w:t>(3ª T 07.05.91 - DJ 03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787-RS</w:t>
        <w:tab/>
        <w:t>(3ª T 21.05.91 - DJ 19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6.148-SP</w:t>
        <w:tab/>
        <w:t>(3ª T 25.06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926-RS</w:t>
        <w:tab/>
        <w:t>(4ª T 26.02.91 - DJ 25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.984-SC</w:t>
        <w:tab/>
        <w:t>(4ª T 19.03.91 - DJ 22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9.096-SP</w:t>
        <w:tab/>
        <w:t>(4ª T 24.09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1.12.91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.12.91, p. 18.618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47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cumuláveis as indenizações por dano material e dano moral oriundos do mesmo fa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5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604-SP</w:t>
        <w:tab/>
        <w:t>(2ª T 19.09.90 - DJ 22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236-RJ</w:t>
        <w:tab/>
        <w:t>(3ª T 04.06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229-RJ</w:t>
        <w:tab/>
        <w:t>(3ª T 10.06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536-RJ</w:t>
        <w:tab/>
        <w:t>(3ª T 21.06.91 - DJ 19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177-SP</w:t>
        <w:tab/>
        <w:t>(4ª T 01.10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604-SP</w:t>
        <w:tab/>
        <w:t>(4ª T 09.10.91- DJ 11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2.03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.03.92, p. 3.17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19.03.92, p. 3.20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51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Comum, na vigência da Constituição de 1988, o processo por contravenção penal, ainda que praticada em detrimento de bens, serviços ou interesse da União ou de suas entidade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.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o das Disposições Constitucionais Transitórias, art. 27, § 1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771, de 15.09.65, art. 2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261-PR</w:t>
        <w:tab/>
        <w:t>(3ª S 17.08.89 - DJ 04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93-PR</w:t>
        <w:tab/>
        <w:t>(3ª S 19.10.89 - DJ 06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19-DF</w:t>
        <w:tab/>
        <w:t>(3ª S 19.04.90 - DJ 07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99-SP</w:t>
        <w:tab/>
        <w:t>(3ª S 03.05.90 - DJ 21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320-SC</w:t>
        <w:tab/>
        <w:t>(3ª S 23.08.90 - DJ 10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634-SP</w:t>
        <w:tab/>
        <w:t>(3ª S 07.03.91 - DJ 25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60-SP</w:t>
        <w:tab/>
        <w:t>(3ª S 02.05.91 - DJ 20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89-SP</w:t>
        <w:tab/>
        <w:t>(3ª S 16.05.91 - DJ 03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10-SP</w:t>
        <w:tab/>
        <w:t>(3ª S 19.09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07-MG</w:t>
        <w:tab/>
        <w:t>(3ª S 19.09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9.03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7.03.92, p. 3.83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30.03.92, p. 4.40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5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3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eve em vinte anos a ação para haver indenização, por Responsabilidade civil, de sociedade de economia mist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igo Civil, art. 17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.597, de 19.08.42, art.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93-SP</w:t>
        <w:tab/>
        <w:t>(3ª T 19.06.90 - DJ 17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647-SP</w:t>
        <w:tab/>
        <w:t>(4ª T 05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643-SP</w:t>
        <w:tab/>
        <w:t>(4ª T 11.06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604-SP</w:t>
        <w:tab/>
        <w:t>(4ª T 09.10.91 - DJ 11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540-SP</w:t>
        <w:tab/>
        <w:t>(4ª T 29.10.91 - DJ 09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08.04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2, p. 5.26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59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btenção dos benefícios de saída temporária e trabalho externo, considera-se o tempo de cumprimento da pena no regime fech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7.210, de 11.07.84, arts. 37, 122 e 123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584-RJ</w:t>
        <w:tab/>
        <w:t>(5ª T 27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HC </w:t>
        <w:tab/>
        <w:t>1.617-RJ</w:t>
        <w:tab/>
        <w:t>(5ª T 02.12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587-RJ</w:t>
        <w:tab/>
        <w:t>(5ª T 02.12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588-RJ</w:t>
        <w:tab/>
        <w:t>(5ª T 02.12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585-RJ</w:t>
        <w:tab/>
        <w:t>(6ª T 26.11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582-RJ</w:t>
        <w:tab/>
        <w:t>(6ª T 26.11.91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7.05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2.05.92, p. 6.54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3, p. 63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uperior Tribunal de Justiça não tem competência para processar e julgar, originariamente, mandado de segurança contra ato de outros tribunais ou dos Respectivos órgã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5, I, b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35, de 14.03.79, art. 21, V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ab/>
        <w:t>525-DF</w:t>
        <w:tab/>
        <w:tab/>
        <w:t>(CE  13.12.90 - DJ 18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ab/>
        <w:t>460-PR</w:t>
        <w:tab/>
        <w:tab/>
        <w:t>(1ª S 25.09.90 - DJ 22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ab/>
        <w:t>681-PE</w:t>
        <w:tab/>
        <w:tab/>
        <w:t>(1ª S 02.04.91 - DJ 29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ab/>
        <w:t>129-SP</w:t>
        <w:tab/>
        <w:tab/>
        <w:t>(2ª S 14.06.89 - DJ 21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/MS</w:t>
        <w:tab/>
        <w:t>564-GO</w:t>
        <w:tab/>
        <w:tab/>
        <w:t>(2ª S 26.09.90 - DJ 26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ab/>
        <w:t>773-DF</w:t>
        <w:tab/>
        <w:tab/>
        <w:t>(2ª S 10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/MS</w:t>
        <w:tab/>
        <w:t>1.103-PA</w:t>
        <w:tab/>
        <w:t>(2ª S 11.09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4.05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5.92, p. 7.0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as causas cíveis em que é parte sociedade de economia mista e os crimes praticados em seu detrimen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 e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321-GO</w:t>
        <w:tab/>
        <w:t>(1ª S 25.09.90 - DJ 22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93-MS</w:t>
        <w:tab/>
        <w:t>(1ª S 11.10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05-SP</w:t>
        <w:tab/>
        <w:t>(2ª S 14.06.89 - DJ 07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86-MG</w:t>
        <w:tab/>
        <w:t>(2ª S 27.09.89 - DJ 3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33-PA</w:t>
        <w:tab/>
        <w:t>(2ª S 13.12.89 - DJ 19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C </w:t>
        <w:tab/>
        <w:t xml:space="preserve">   874-PE</w:t>
        <w:tab/>
        <w:t>(2ª S 14.02.90 - DJ 12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85-SP</w:t>
        <w:tab/>
        <w:t>(2ª S 14.12.90 - DJ 29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637-RS</w:t>
        <w:tab/>
        <w:t>(2ª S 24.04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80-SP</w:t>
        <w:tab/>
        <w:t>(2ª S 25.09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93-DF</w:t>
        <w:tab/>
        <w:t>(3ª S 03.08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409-PE</w:t>
        <w:tab/>
        <w:t>(3ª S 31.08.89 - DJ 02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03-GO</w:t>
        <w:tab/>
        <w:t>(3ª S 06.09.90 - DJ 24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24-AM</w:t>
        <w:tab/>
        <w:t>(3ª S 20.11.90 - DJ 10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08-GO</w:t>
        <w:tab/>
        <w:t>(3ª S 05.09.91 - DJ 23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98-SP</w:t>
        <w:tab/>
        <w:t>(3ª S 19.09.91 - DJ 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001-SP</w:t>
        <w:tab/>
        <w:t>(3ª S 19.09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97-SP</w:t>
        <w:tab/>
        <w:t>(3ª S 03.10.91 - DJ 16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4.05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5.92, p. 7.0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4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 correção monetária sobre dívida por ato ilícito a partir da data do efetivo prejuíz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554-SP</w:t>
        <w:tab/>
        <w:t>(1ª T 05.06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  710-SP</w:t>
        <w:tab/>
        <w:t>(2ª T 28.11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519-PR</w:t>
        <w:tab/>
        <w:t>(3ª T 22.05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647-PR</w:t>
        <w:tab/>
        <w:t>(3ª T 16.10.90 - DJ 12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154-RJ</w:t>
        <w:tab/>
        <w:t>(3ª T 20.11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680-RS</w:t>
        <w:tab/>
        <w:t>(3ª T 21.06.91 - DJ 12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913-RJ</w:t>
        <w:tab/>
        <w:t>(3ª T 25.06.91 - DJ 19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524-RS</w:t>
        <w:tab/>
        <w:t>(4ª T 28.11.89 - DJ 05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029-SP</w:t>
        <w:tab/>
        <w:t>(4ª T 20.11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874-SP</w:t>
        <w:tab/>
        <w:t>(4ª T 18.12.90 - DJ 04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4.05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5.92, p. 7.0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9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finição, em ato regulamentar, de grau mínimo de disacusia, não exclui, por si só, a concessão do benefício previdenciá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367, de 19.10.76, art. 9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mento baixado pelo Decreto 79.037, de 24.12.76, Anexo III, Quadro nº 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mento baixado pelo Decreto 83.080, de 24.01.79, Anexo VII, Quadro nº 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nte de Uniformização de Jurisprudência, no Resp 9.469-SP, Primeira Seção, em 25.02.92 - DJ 03.08.9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6.06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06.92, p. 10.15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17.08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13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reexame necessário, é defeso, ao Tribunal, agravar a condenação imposta à Fazenda Públic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47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4.238, Primeira Seção, em 16.06.92 - DJ 21.09.9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6.06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06.92, p. 10.15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15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xecução por carta, os embargos do devedor serão decididos no juízo deprecante, salvo se versarem unicamente vícios ou defeitos da penhora, avaliação ou alienação dos ben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658 e 74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30, de 22.09.80, art. 20, parágraf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17-RS</w:t>
        <w:tab/>
        <w:t>(1ª S 28.11.89 - DJ 19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967-PR</w:t>
        <w:tab/>
        <w:t>(2ª S 26.09.90 - DJ 2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21-PE</w:t>
        <w:tab/>
        <w:t>(2ª S 29.05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85-PE</w:t>
        <w:tab/>
        <w:t>(2ª S 27.11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3.08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4.08.92, p. 13.01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1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Militar processar e julgar crime cometido por militar contra civil, com emprego de arma pertencente à corporação, mesmo não estando em serviç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 Militar, art. 9º, f, inciso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437-RJ</w:t>
        <w:tab/>
        <w:t>(3ª S 05.10.89 - DJ 23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94-SP</w:t>
        <w:tab/>
        <w:t>(3ª S 19.10.89 - DJ 13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84-SP</w:t>
        <w:tab/>
        <w:t>(3ª S 03.05.90 - DJ 21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100-SP</w:t>
        <w:tab/>
        <w:t>(3ª S 07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50-MG</w:t>
        <w:tab/>
        <w:t>(3ª S 20.11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75-SP</w:t>
        <w:tab/>
        <w:t>(3ª S 18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0.08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5.08.92, p. 13.10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19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ao juízo do local da obtenção da vantagem ilícita processar e julgar crime de estelionato cometido mediante falsificação de chequ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igo Penal, art. 17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178-PR</w:t>
        <w:tab/>
        <w:t>(3ª S 03.08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856-PR</w:t>
        <w:tab/>
        <w:t>(3ª S 19.04.90 - DJ 07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22-RS</w:t>
        <w:tab/>
        <w:t>(3ª S 06.06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500-RS</w:t>
        <w:tab/>
        <w:t>(3ª S 02.04.92 - DJ 20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385-SP</w:t>
        <w:tab/>
        <w:t>(3ª S 21.05.92 - DJ 15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0.08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5.08.92, p. 13.10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21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4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xportação de café em grão, não se inclui na base de cálculo do ICM a quota de contribuição, a que se refere o art. 2º do Decreto-lei 2.295, de 21.11.8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06, de 31.12.68, art. 2º, § 8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.295, de 21.11.86, art.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893-SP</w:t>
        <w:tab/>
        <w:t>(1ª T 24.10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440-PR</w:t>
        <w:tab/>
        <w:t>(1ª T 27.02.91 - DJ 18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839-PR</w:t>
        <w:tab/>
        <w:t>(1ª T 15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798-SP</w:t>
        <w:tab/>
        <w:t>(1ª T 17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835-SP</w:t>
        <w:tab/>
        <w:t>(1ª T 20.05.91 - DJ 17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2.108-SP</w:t>
        <w:tab/>
        <w:t>(1ª T 11.09.91 - DJ 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5.677-PR</w:t>
        <w:tab/>
        <w:t>(1ª T 05.02.92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459-SP</w:t>
        <w:tab/>
        <w:t>(1ª T 01.06.92 - DJ 29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768-SP</w:t>
        <w:tab/>
        <w:t>(2ª T 13.03.91 - DJ 01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086-MG</w:t>
        <w:tab/>
        <w:t>(2ª T 15.04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213-SP</w:t>
        <w:tab/>
        <w:t>(2ª T 26.06.91 - DJ 19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2.498-SP</w:t>
        <w:tab/>
        <w:t>(2ª T 15.06.92 - DJ 10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.09.92, p. 15.28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22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dicional de Tarifa Portuária incide apenas nas operações realizadas com mercadorias importadas ou exportadas, objeto do comércio de navegação de longo curs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7.700, de 21.12.88, art. 1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24.508, de 29.06.34, arts. 5º a 1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820-PA</w:t>
        <w:tab/>
        <w:t>(1ª T 21.08.91 - DJ 16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753-BA</w:t>
        <w:tab/>
        <w:t>(1ª T 25.09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710-BA</w:t>
        <w:tab/>
        <w:t>(1ª T 18.12.91 - DJ 17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818-PA</w:t>
        <w:tab/>
        <w:t>(2ª T 04.12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567-BA</w:t>
        <w:tab/>
        <w:t>(2ª T 11.12.91 - DJ 10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277-BA</w:t>
        <w:tab/>
        <w:t>(2ª T 26.02.92 - DJ 23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5.802-BA</w:t>
        <w:tab/>
        <w:t>(2ª T 11.03.92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.09.92, p. 15.28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27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nição do intermediador, no jogo do bicho, independe da identificação do “apostador” ou do “banqueiro”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6.259, de 10.02.44, art. 58, § 1º, 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774-SP</w:t>
        <w:tab/>
        <w:t>(5ª T 08.08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267-SP</w:t>
        <w:tab/>
        <w:t>(5ª T 05.11.90 - DJ 19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266-SP</w:t>
        <w:tab/>
        <w:t>(5ª T 19.11.90 - DJ 10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8.982-SP</w:t>
        <w:tab/>
        <w:t>(5ª T 06.04.92 - DJ 04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8.528-SP</w:t>
        <w:tab/>
        <w:t>(5ª T 08.04.92 - DJ 04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867-SP</w:t>
        <w:tab/>
        <w:t>(6ª T 10.09.91 - DJ 30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7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4.09.92, p. 16.07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30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errada a instrução criminal, fica superada a alegação de constrangimento por excesso de praz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. 40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 xml:space="preserve">   213-SE</w:t>
        <w:tab/>
        <w:t>(5ª T 16.04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081-RJ</w:t>
        <w:tab/>
        <w:t>(5ª T 17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495-RJ</w:t>
        <w:tab/>
        <w:t>(5ª T 21.10.91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716-SC</w:t>
        <w:tab/>
        <w:t>(5ª T 17.02.92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1.153-SP</w:t>
        <w:tab/>
        <w:t>(5ª T 20.04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239-RJ</w:t>
        <w:tab/>
        <w:t>(6ª T 10.10.89 - DJ 06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834-RS</w:t>
        <w:tab/>
        <w:t>(6ª T 29.10.90 - DJ 19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172-CE</w:t>
        <w:tab/>
        <w:t>(6ª T 14.05.91 - DJ 03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262-RJ</w:t>
        <w:tab/>
        <w:t>(6ª T 06.08.91 - DJ 26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7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4.09.92, p. 16.07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32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civil acusado de prática de crime contra instituições militares estadua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25, §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258-SP</w:t>
        <w:tab/>
        <w:t>(3ª S 02.08.90 - DJ 20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25-RS</w:t>
        <w:tab/>
        <w:t>(3ª S 20.11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17-RS</w:t>
        <w:tab/>
        <w:t>(3ª S 03.10.91 - DJ 16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7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4.09.92, p. 16.07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35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juros moratórios fluem a partir do evento danoso, em caso de responsabilidade extracontratu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96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3.766-RJ</w:t>
        <w:tab/>
        <w:t>(CE 13.06.91 - DJ 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624-SP</w:t>
        <w:tab/>
        <w:t>(2ª S 27.11.91 - DJ 01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.766-RJ</w:t>
        <w:tab/>
        <w:t>(1ª T 14.11.90 - DJ 18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6.238-SP</w:t>
        <w:tab/>
        <w:t>(3ª T 09.03.92 - DJ 01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437-SP</w:t>
        <w:tab/>
        <w:t>(4ª T 06.02.90 - DJ 13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.517-RJ</w:t>
        <w:tab/>
        <w:t>(4ª T 25.09.90 - DJ 05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.195-SP</w:t>
        <w:tab/>
        <w:t>(4ª T 18.12.90 - DJ 11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40-SP</w:t>
        <w:tab/>
        <w:tab/>
        <w:t>(4ª T 29.10.91 - DJ 09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.753-SP</w:t>
        <w:tab/>
        <w:t>(4ª T 12.11.91 - DJ 09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4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10.92, p. 16.80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36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bunal Regional Federal não é competente para julgar recurso de decisão proferida por juiz estadual não investido de jurisdição feder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8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71-RS</w:t>
        <w:tab/>
        <w:t>(1ª S 04.12.90 - DJ 04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618-SP</w:t>
        <w:tab/>
        <w:t>(1ª S 18.12.90 - DJ 11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357-SC</w:t>
        <w:tab/>
        <w:t>(2ª S 10.10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75-SC</w:t>
        <w:tab/>
        <w:t>(2ª S 11.09.91 - DJ 16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65-RS</w:t>
        <w:tab/>
        <w:t>(3ª S 03.10.91 - DJ 16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4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10.92, p. 16.80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41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esapropriação para instituir servidão administrativa são devidos os juros compensatórios pela limitação de uso da propriedad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5º, XX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471-RS</w:t>
        <w:tab/>
        <w:t>(1ª T 24.10.90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938-RS</w:t>
        <w:tab/>
        <w:t>(1ª T 04.02.91 - DJ 11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741-RS</w:t>
        <w:tab/>
        <w:t>(1ª T 08.05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921-RS</w:t>
        <w:tab/>
        <w:t>(2ª T 28.11.90 - DJ 17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.615-RS</w:t>
        <w:tab/>
        <w:t>(2ª T 12.12.90 - DJ 11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.821-RS</w:t>
        <w:tab/>
        <w:t>(2ª T 10.10.90 - DJ 2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1.466-RS</w:t>
        <w:tab/>
        <w:t>(2ª T 24.06.92 - DJ 10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9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10.92, p. 17.21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4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ação de cumprimento fundada em acordo ou convenção coletiva não homologados pela Justiça do Trabalh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1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15-SP</w:t>
        <w:tab/>
        <w:t>(1ª S 11.10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42-SP</w:t>
        <w:tab/>
        <w:t>(1ª S 11.10.91 - DJ 02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320-BA</w:t>
        <w:tab/>
        <w:t>(1ª S 29.10.91 - DJ 10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318-BA</w:t>
        <w:tab/>
        <w:t>(1ª S 19.11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393-SP</w:t>
        <w:tab/>
        <w:t>(1ª S 06.12.91 - DJ 10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520-MS</w:t>
        <w:tab/>
        <w:t>(1ª S 26.05.92 - DJ 29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9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10.92, p. 17.21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459</w:t>
      </w:r>
    </w:p>
    <w:p>
      <w:pPr>
        <w:pStyle w:val="No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ta"/>
        <w:rPr/>
      </w:pPr>
      <w:r>
        <w:rPr>
          <w:rFonts w:cs="Times New Roman" w:ascii="Times New Roman" w:hAnsi="Times New Roman"/>
          <w:b/>
        </w:rPr>
        <w:t>Nota:</w:t>
      </w:r>
      <w:r>
        <w:rPr>
          <w:rFonts w:cs="Times New Roman" w:ascii="Times New Roman" w:hAnsi="Times New Roman"/>
        </w:rPr>
        <w:t xml:space="preserve"> Súmula revogada pelos Conflitos de Competência nºs.: 17.779 - RJ (96/0040851-3), 17.790 - RJ (96/0040862-9), 17.895 - RJ (96/0045481-7) e 18.054 - SP (96/0050230-7), todos publicados no D.J., Seção I, de 25 de novembro de 1996.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ta a execução fiscal, a posterior mudança de domicílio do executado não desloca a competência já fixa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87 e 57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196-RS</w:t>
        <w:tab/>
        <w:t>(1ª S 22.05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495-SP</w:t>
        <w:tab/>
        <w:t>(1ª S 13.11.90 - DJ 10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27-SP</w:t>
        <w:tab/>
        <w:t>(1ª S 17.09.91 - DJ 21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16-PR</w:t>
        <w:tab/>
        <w:t>(1ª S 17.09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53-SP</w:t>
        <w:tab/>
        <w:t>(1ª S 11.10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9.09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10.92, p. 17.21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, p. 47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5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há conflito de competência se já existe sentença com trânsito em julgado, proferida por um dos juízos conflitante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113, § 2º e 11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s. 114 e 11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719-DF</w:t>
        <w:tab/>
        <w:t>(1ª S 24.04.90 - DJ 21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327-SP</w:t>
        <w:tab/>
        <w:t>(1ª S 25.09.90 - DJ 05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25-MG</w:t>
        <w:tab/>
        <w:t>(1ª S 30.04.91 - DJ 20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818-PR</w:t>
        <w:tab/>
        <w:t>(2ª S 13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624-SP</w:t>
        <w:tab/>
        <w:t>(3ª S 02.05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78-SP</w:t>
        <w:tab/>
        <w:t>(3ª S 06.06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14-SP</w:t>
        <w:tab/>
        <w:t>(3ª S 21.05.92 - DJ 15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8.10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4.10.92, p. 17.85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8, p. 49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nula a obrigação cambial assumida por procurador do mutuário vinculado ao mutuante, no exclusivo interesse des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1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192-MG</w:t>
        <w:tab/>
        <w:t>(3ª T 23.10.90 - DJ 10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996-RS</w:t>
        <w:tab/>
        <w:t>(3ª T 12.11.91 - DJ 09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263-MG</w:t>
        <w:tab/>
        <w:t>(3ª T 10.12.90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641-RJ</w:t>
        <w:tab/>
        <w:t>(4ª T 18.12.90 - DJ 22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552-CE</w:t>
        <w:tab/>
        <w:t>(4ª T 09.04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957-MT</w:t>
        <w:tab/>
        <w:t>(4ª T 09.04.91 - DJ 10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4.10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10.92, p. 18.3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eguro de vida cobre o suicídio não premedit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.44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729-MS</w:t>
        <w:tab/>
        <w:t>(3ª T 30.04.91 - DJ 03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  194-PR</w:t>
        <w:tab/>
        <w:t>(4ª T 29.08.89 - DJ 02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560-SC</w:t>
        <w:tab/>
        <w:t>(4ª T 12.05.92 - DJ 22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4.10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10.92, p. 18.3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8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processar e julgar o crime de falsa anotação na Carteira de Trabalho e Previdência Social, atribuído à empresa priva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92-SP</w:t>
        <w:tab/>
        <w:t>(3ª S 03.05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22-SP</w:t>
        <w:tab/>
        <w:t>(3ª S 20.11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341-PI</w:t>
        <w:tab/>
        <w:tab/>
        <w:t>(3ª S 20.08.92 - DJ 31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228-SP</w:t>
        <w:tab/>
        <w:t>(3ª S 03.09.92 - DJ 21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9.11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11.92, p. 22.21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9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devidos direitos autorais pela retransmissão radiofônicas de músicas em estabelecimentos comercia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988, de 14.12.73, art. 30, IV e art. 7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983-RJ</w:t>
        <w:tab/>
        <w:tab/>
        <w:t>(2ª S 27.06.90 - DJ 03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131-SP</w:t>
        <w:tab/>
        <w:t>(3ª T 04.02.92 - DJ 05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718-PR</w:t>
        <w:tab/>
        <w:t>(4ª T 28.04.92 - DJ 01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5.11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12.92, p. 22.72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11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constitui constrangimento ilegal o excesso de prazo na instrução, provocado pela defes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391-BA</w:t>
        <w:tab/>
        <w:t>(5ª T 06.12.89 - DJ 05.0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644-SP</w:t>
        <w:tab/>
        <w:t>(5ª T 30.05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 xml:space="preserve">   665-DF</w:t>
        <w:tab/>
        <w:t>(5ª T 24.04.91 - DJ 20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928-DF</w:t>
        <w:tab/>
        <w:t>(5ª T 04.05.92 - DJ 18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291-SP</w:t>
        <w:tab/>
        <w:t>(6ª T 10.10.89 - DJ 3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315-SE</w:t>
        <w:tab/>
        <w:t>(6ª T 17.10.89 - DJ 06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315-PA</w:t>
        <w:tab/>
        <w:t>(6ª T 06.08.91 - DJ 02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1.295-RJ</w:t>
        <w:tab/>
        <w:t>(6ª T 22.09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3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9.12.92, p. 23.4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13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ancelamento, previsto no art. 29 do Decreto-lei 2.303, de 21.11.86, não alcança os débitos previdenciári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.303, de 21.11.86, art. 2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444-RJ</w:t>
        <w:tab/>
        <w:t>(1ª T 10.06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931-RJ</w:t>
        <w:tab/>
        <w:t>(2ª T 12.06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424-RJ</w:t>
        <w:tab/>
        <w:t>(2ª T 19.08.91 - DJ 09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5.141-RJ</w:t>
        <w:tab/>
        <w:t>(2ª T 16.12.91 - DJ 24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442-SP</w:t>
        <w:tab/>
        <w:t>(2ª T 29.04.92 - DJ 25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16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execução fiscal promovida por Conselho de fiscalização profission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378-MG</w:t>
        <w:tab/>
        <w:t>(1ª S 06.12.91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419-MG</w:t>
        <w:tab/>
        <w:t>(1ª S 10.03.92 - DJ 30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516-MG</w:t>
        <w:tab/>
        <w:t>(1ª S 24.03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18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esapropriação, cabe a atualização monetária, ainda que por mais de uma vez, independente do decurso de prazo superior a um ano entre o cálculo e o efetivo pagamento da indeniza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99, de 08.04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3.365, de 21.06.41, art. 26, §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980-SP</w:t>
        <w:tab/>
        <w:t>(1ª T 19.11.90 - DJ 04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916-SP</w:t>
        <w:tab/>
        <w:t>(1ª T 17.04.91 - DJ 27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7.006-SP</w:t>
        <w:tab/>
        <w:t>(1ª T 18.05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894-SP</w:t>
        <w:tab/>
        <w:t>(1ª T 15.06.92 - DJ 24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  754-RJ</w:t>
        <w:tab/>
        <w:t>(2ª T 11.10.89 - DJ 3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2.245-SP</w:t>
        <w:tab/>
        <w:t>(2ª T 13.05.92 - DJ 15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342-SP</w:t>
        <w:tab/>
        <w:t>(2ª T 13.05.92 - DJ 01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19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cela relativa ao ICM inclui-se na base de cálculo do P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7, de 07.09.70, art. 3º, b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06, de 31.12.68, art. 2º, § 7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.924-PB</w:t>
        <w:tab/>
        <w:t>(1ª T 02.09.91 - DJ 23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6.841-DF</w:t>
        <w:tab/>
        <w:t>(1ª T 17.02.92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9.455-DF</w:t>
        <w:tab/>
        <w:t>(1ª T 17.06.92 - DJ 17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.541-SP</w:t>
        <w:tab/>
        <w:t>(2ª T 22.05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4.471-MG</w:t>
        <w:tab/>
        <w:t>(2ª T 18.12.91 - DJ 17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16.577-SP</w:t>
        <w:tab/>
        <w:t>(2ª T 06.04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.601-SP</w:t>
        <w:tab/>
        <w:t>(2ª T 06.04.92 - DJ 18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1.497-RJ</w:t>
        <w:tab/>
        <w:t>(2ª T 10.06.92 - DJ 10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22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6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desapropriação direta, os juros compensatórios são devidos desde a antecipada imissão na posse e, na desapropriação indireta, a partir da efetiva ocupação do imóve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3.365, de 21.06.41, arts. 15 e 2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2.785, de 31.05.33, art. 3º (Revogado pelo art. 2º da Lei 4.414, de 24.09.64)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602-SP</w:t>
        <w:tab/>
        <w:t>(1ª T 20.08.90 - DJ 19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887-SP</w:t>
        <w:tab/>
        <w:t>(1ª T 26.09.90 - DJ 22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244-SP</w:t>
        <w:tab/>
        <w:t>(1ª T 26.09.90 - DJ 2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075-SP</w:t>
        <w:tab/>
        <w:t>(1ª T 17.02.92 - DJ 30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925-SP</w:t>
        <w:tab/>
        <w:t>(2ª T 30.05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781-SP</w:t>
        <w:tab/>
        <w:t>(2ª T 04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123-SP</w:t>
        <w:tab/>
        <w:t>(2ª T 12.06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339-SP</w:t>
        <w:tab/>
        <w:t>(2ª T 01.06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25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juros moratórios, na desapropriação direta ou indireta, contam-se desde o trânsito em julgado da sentenç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igo Civil, art. 1.06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3.365, de 21.06.41, arts. 15 e 2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22.785, de 31.05.33, art 3º (Revogado pelo art. 2º da Lei 4.414, de 24.09.64)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602-SP</w:t>
        <w:tab/>
        <w:t>(1ª T 20.08.90 - DJ 19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887-SP</w:t>
        <w:tab/>
        <w:t>(1ª T 26.09.90 - DJ 22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244-SP</w:t>
        <w:tab/>
        <w:t>(1ª T 26.09.90 - DJ 2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075-SP</w:t>
        <w:tab/>
        <w:t>(1ª T 17.02.92 - DJ 30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925-SP</w:t>
        <w:tab/>
        <w:t>(2ª T 30.05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781-SP</w:t>
        <w:tab/>
        <w:t>(2ª T 04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  862-SP</w:t>
        <w:tab/>
        <w:t>(2ª T 17.10.90 - DJ 04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123-SP</w:t>
        <w:tab/>
        <w:t>(2ª T 12.06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339-SP</w:t>
        <w:tab/>
        <w:t>(2ª T 01.06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0.652-SP</w:t>
        <w:tab/>
        <w:t>(2ª T 24.06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28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acalhau importado de país signatário do GATT é isento do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CM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9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ordo do GATT, Parte II, art.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866-SP</w:t>
        <w:tab/>
        <w:t>(1ª T 06.04.92 - DJ 04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1.577-SP</w:t>
        <w:tab/>
        <w:t>(1ª T 03.06.92 - DJ 29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  715-RJ</w:t>
        <w:tab/>
        <w:t>(2ª T 07.05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142-SP</w:t>
        <w:tab/>
        <w:t>(2ª T 17.12.90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635-SP</w:t>
        <w:tab/>
        <w:t>(2ª T 12.06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872-SP</w:t>
        <w:tab/>
        <w:t>(2ª T 19.06.91 - DJ 26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2.059-RJ</w:t>
        <w:tab/>
        <w:t>(2ª T 16.10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0.052-SP</w:t>
        <w:tab/>
        <w:t>(2ª T 08.04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 Seção, em 15.12.92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2.93, p. 77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4, p. 32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provação da mora é imprescindível à busca e apreensão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bem alienado fiduciariamen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911, de 01.10.69, art. 2º, §§ 2º e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900-RS</w:t>
        <w:tab/>
        <w:t>(3ª T 11.09.90 - DJ 0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959-SP</w:t>
        <w:tab/>
        <w:t>(3ª T 29.10.91 - DJ 02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242-SP</w:t>
        <w:tab/>
        <w:t>(4ª T 31.08.92 - DJ 21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4.04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3, p. 6.76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utilização de papel moeda grosseiramente falsificado configura, em tese, o crime de estelionato, da competência da Justiça Estadu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. 28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37-SC</w:t>
        <w:tab/>
        <w:t>(3ª S 31.08.89 - DJ 25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619-GO</w:t>
        <w:tab/>
        <w:t>(3ª S 21.09.89 - DJ 16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40-SP</w:t>
        <w:tab/>
        <w:t>(3ª S 05.04.90 - DJ 23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41-SP</w:t>
        <w:tab/>
        <w:t>(3ª S 05.04.90 - DJ 30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72-SP</w:t>
        <w:tab/>
        <w:t>(3ª S 06.06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938-RJ</w:t>
        <w:tab/>
        <w:t>(3ª S 23.08.90 - DJ 24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886-RO</w:t>
        <w:tab/>
        <w:t>(3ª S 03.10.91 - DJ 16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564-RO</w:t>
        <w:tab/>
        <w:t>(3ª S 15.10.92 - DJ 26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5.04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3, p. 6.76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3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efeitos penais, o reconhecimento da menoridade do réu requer prova por documento hábi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. 11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039-SP</w:t>
        <w:tab/>
        <w:t>(5ª T 14.02.90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658-SP</w:t>
        <w:tab/>
        <w:t>(5ª T 18.04.90 - DJ 30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856-SP</w:t>
        <w:tab/>
        <w:t>(5ª T 09.05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730-SP</w:t>
        <w:tab/>
        <w:t>(5ª T 13.06.90 - DJ 20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924-MG</w:t>
        <w:tab/>
        <w:t>(6ª T 29.06.90 - DJ 13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.290-SP</w:t>
        <w:tab/>
        <w:t>(6ª T 23.10.90 - DJ 12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2.056-SP</w:t>
        <w:tab/>
        <w:t>(6ª T 10.08.92 - DJ 31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5.04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3, p. 6.76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6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o policial militar por crime de promover ou facilitar a fuga de preso de Estabelecimento Pen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59-RS</w:t>
        <w:tab/>
        <w:t>(3ª S 05.10.89 - DJ 23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19-MG</w:t>
        <w:tab/>
        <w:t>(3ª S 06.06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343-MG</w:t>
        <w:tab/>
        <w:t>(3ª S 21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601-SP</w:t>
        <w:tab/>
        <w:t>(3ª S 22.10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5.04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3, p. 6.76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9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ta de registro do compromisso de compra e venda de imóvel não dispensa a prévia interpelação para constituir em mora o devedor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58, de 10.12.37, art. 2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745, de 07.08.69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435-SP</w:t>
        <w:tab/>
        <w:t>(3ª T 05.03.91 - DJ 25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528-SP</w:t>
        <w:tab/>
        <w:t>(3ª T 06.08.91 - DJ 09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871-SP</w:t>
        <w:tab/>
        <w:t>(3ª T 17.09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695-SP</w:t>
        <w:tab/>
        <w:t>(4ª T 10.12.91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231-PR</w:t>
        <w:tab/>
        <w:t>(4ª T 14.09.92 - DJ 26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8.04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5.93, p. 7.94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10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ixa Econômica Federal é parte ilegítima para figurar no pólo passivo das ações relativas às contribuições para o fundo PIS/PASEP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26, de 11.09.7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78.276, de 17.08.76, art. 9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8.129, de 29.10.7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.052, de 03.08.8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882-CE</w:t>
        <w:tab/>
        <w:t>(1ª T 05.06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603-CE</w:t>
        <w:tab/>
        <w:t>(1ª T 20.05.91 - DJ 17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612-CE</w:t>
        <w:tab/>
        <w:t>(1ª T 26.02.92 - DJ 30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399-CE</w:t>
        <w:tab/>
        <w:t>(1ª T 05.10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925-PE</w:t>
        <w:tab/>
        <w:t>(2ª T 06.02.91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8.525-BA</w:t>
        <w:tab/>
        <w:t>(2ª T 29.04.92 - DJ 08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4.05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2.05.93, p. 8.90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13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Militar processar e julgar policial de corporação estadual, ainda que o delito tenha sido praticado em outra unidade federativ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25, §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 Militar, art. 9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063-MS</w:t>
        <w:tab/>
        <w:t>(3ª S 25.06.92 - DJ 24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159-PR</w:t>
        <w:tab/>
        <w:t>(3ª S 06.08.92 - DJ 24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215-MG</w:t>
        <w:tab/>
        <w:t>(3ª S 07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54-GO</w:t>
        <w:tab/>
        <w:t>(3ª S 20.11.90 - DJ 10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3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6.06.93, p. 11.92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15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7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bancos comerciais não estão sujeitos a registro nos Conselhos Regionais de Econom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1.411, de 13.08.51, art. 1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595, de 31.12.6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39, de 30.10.8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981-DF</w:t>
        <w:tab/>
        <w:t>(1ª T 05.02.92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000-DF</w:t>
        <w:tab/>
        <w:t>(1ª T 10.02.93 - DJ 15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708-DF</w:t>
        <w:tab/>
        <w:t>(2ª T 06.04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985-GO</w:t>
        <w:tab/>
        <w:t>(2ª T 04.05.92 - DJ 25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06.93, p. 11.83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1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xa de Melhoramento dos Portos não se inclui na base de cálculo do ICM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s. 4º, I e II, 77, 97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3.421, de 10.07.58, art.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06, de 31.12.68, arts. 1º, II, 2º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.507, de 23.12.76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160-SP</w:t>
        <w:tab/>
        <w:t>(1ª T 14.11.90 - DJ 04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451-SP</w:t>
        <w:tab/>
        <w:t>(1ª T 28.10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2.182-SP</w:t>
        <w:tab/>
        <w:t>(1ª T 26.04.93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262-SP</w:t>
        <w:tab/>
        <w:t>(2ª T 11.03.92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5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9.06.93, p. 12.98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18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se concede fiança quando, em concurso material, a soma das penas mínimas cominadas for superior a dois anos de reclus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. 323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 xml:space="preserve">   798-RJ</w:t>
        <w:tab/>
        <w:t>(5ª T 02.09.91 - DJ 16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354-RJ</w:t>
        <w:tab/>
        <w:t>(5ª T 11.09.91 - DJ 30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273-RJ</w:t>
        <w:tab/>
        <w:t>(6ª T 17.10.89 - DJ 06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906-SC</w:t>
        <w:tab/>
        <w:t>(6ª T 13.10.92 - DJ 03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2.448-RN</w:t>
        <w:tab/>
        <w:t>(6ª T 08.02.93 - DJ 08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7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9.06.93, p. 12.9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20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, excluídas as reclamações trabalhistas, processar e julgar os feitos relativos a movimentação do FGT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8.036, de 11.05.9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896-RS</w:t>
        <w:tab/>
        <w:t>(1ª S 24.04.90 - DJ 04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62-RS</w:t>
        <w:tab/>
        <w:t>(1ª S 11.10.91 - DJ 11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95-SP</w:t>
        <w:tab/>
        <w:t>(1ª S 11.10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595-RS</w:t>
        <w:tab/>
        <w:t>(1ª S 24.03.92 - DJ 04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907-SE</w:t>
        <w:tab/>
        <w:t>(1ª S 26.05.92 - DJ 29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067-RJ</w:t>
        <w:tab/>
        <w:t>(1ª S 16.06.92 - DJ 10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681-RJ</w:t>
        <w:tab/>
        <w:t>(1ª S 17.11.92 - DJ 01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512-RJ</w:t>
        <w:tab/>
        <w:t>(1ª S 17.11.92 - DJ 14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832-RJ</w:t>
        <w:tab/>
        <w:t>(1ª S 17.11.92 - DJ 1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471-RJ</w:t>
        <w:tab/>
        <w:t>(3ª S 17.09.92 - DJ 05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918-RJ</w:t>
        <w:tab/>
        <w:t>(3ª S 17.12.92 - DJ 15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924-RJ</w:t>
        <w:tab/>
        <w:t>(3ª S 17.12.92 - DJ 29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8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07.93, p. 13.28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23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se conhece do recurso especial pela divergência, quando a orientação do Tribunal se firmou no mesmo sentido da decisão recorri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5.922-RS</w:t>
        <w:tab/>
        <w:t>(1ª S 16.06.92 - DJ 17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2.873-SP</w:t>
        <w:tab/>
        <w:t>(2ª S 25.09.91 - DJ 02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2.868-SP</w:t>
        <w:tab/>
        <w:t>(2ª S 30.10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349-RN</w:t>
        <w:tab/>
        <w:t>(1ª T 14.10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6.511-DF</w:t>
        <w:tab/>
        <w:t>(2ª T 17.12.90 - DJ 04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2.587-RJ</w:t>
        <w:tab/>
        <w:t>(2ª T 23.09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2.728-RS</w:t>
        <w:tab/>
        <w:t>(3ª T 04.08.92 - DJ 14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.880-SP</w:t>
        <w:tab/>
        <w:t>(3ª T 17.10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2.474-SP</w:t>
        <w:tab/>
        <w:t>(3ª T 17.12.91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0.399-SP</w:t>
        <w:tab/>
        <w:t>(4ª T 18.12.91 - DJ 24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8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07.93, p. 13.28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26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admissível a oposição de embargos de terceiro fundados em alegação de posse advinda de compromisso de compra e venda de imóvel, ainda que desprovido do registr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1.046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9.448-SP</w:t>
        <w:tab/>
        <w:t>(2ª T 31.03.93 - DJ 26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226-SP</w:t>
        <w:tab/>
        <w:t>(3ª T 19.09.89 - DJ 3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866-RS</w:t>
        <w:tab/>
        <w:t>(3ª T 10.10.89 - DJ 3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662-RS</w:t>
        <w:tab/>
        <w:t>(3ª T 17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.286-SP</w:t>
        <w:tab/>
        <w:t>(3ª T 17.04.90 - DJ 07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8.598-SP</w:t>
        <w:tab/>
        <w:t>(3ª T 08.04.91 - DJ 06.05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188-SP</w:t>
        <w:tab/>
        <w:t>(4ª T 08.08.89 - DJ 31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696-RS</w:t>
        <w:tab/>
        <w:t>(4ª T 17.10.89 - DJ 20.11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.172-SP</w:t>
        <w:tab/>
        <w:t>(4ª T 13.02.90 - DJ 16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573-SP</w:t>
        <w:tab/>
        <w:t>(4ª T 08.05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8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07.93, p. 13.28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29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relações jurídicas de trato sucessivo em que a Fazenda Pública figure como devedora, quando não tiver sido negado o próprio direito reclamado, a prescrição atinge apenas as prestações vencidas antes do qüinqüênio anterior à propositura da a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20.910, de 06.01.32, art.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140-SP</w:t>
        <w:tab/>
        <w:t>(1ª T 07.05.90 - DJ 28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408-SP</w:t>
        <w:tab/>
        <w:t>(1ª T 27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2.217-SP</w:t>
        <w:tab/>
        <w:t>(1ª T 29.06.92 - DJ 24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873-SP</w:t>
        <w:tab/>
        <w:t>(2ª T 07.10.91 - DJ 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110-SP</w:t>
        <w:tab/>
        <w:t>(2ª T 10.02.93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661-SP</w:t>
        <w:tab/>
        <w:t>(5ª T 17.02.93 - DJ 15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9.448-SP</w:t>
        <w:tab/>
        <w:t>(6ª T 24.11.92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8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07.93, p. 13.28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39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e recurso especial contra acórdão proferido no julgamento de agravo de instrumen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5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6.118-SP</w:t>
        <w:tab/>
        <w:t>(CE  24.09.92 - DJ 09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9.481-SP</w:t>
        <w:tab/>
        <w:t>(CE  24.09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1.919-AM</w:t>
        <w:tab/>
        <w:t>(CE  25.03.93 - DJ 26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2.270-SP</w:t>
        <w:tab/>
        <w:t>(CE  25.03.93 - DJ 24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8.06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07.93, p. 13.28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49, p. 42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senção do ICMS relativa às rações balanceadas para animais abrange o concentrado e o suplemen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55, I, b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4, de 02.12.6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06, de 31.12.6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652-SP</w:t>
        <w:tab/>
        <w:t>(1ª T 13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808-MG</w:t>
        <w:tab/>
        <w:t>(1ª T 07.10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796-MG</w:t>
        <w:tab/>
        <w:t>(2ª T 07.11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560-MG</w:t>
        <w:tab/>
        <w:t>(2ª T 03.04.91 - DJ 29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755-MG</w:t>
        <w:tab/>
        <w:t>(2ª T 07.10.91 - DJ 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107-SP</w:t>
        <w:tab/>
        <w:t>(2ª T 03.06.91 - DJ 09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450-SP</w:t>
        <w:tab/>
        <w:t>(2ª T 06.04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8.09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10.93, p. 20.25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admissíveis embargos infringentes em processo falimentar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273, 496, III e 53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155-RJ</w:t>
        <w:tab/>
        <w:t>(3ª T 13.05.91 - DJ 26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5.941-SP</w:t>
        <w:tab/>
        <w:t>(4ª T 14.12.92 - DJ 08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7.929-RS</w:t>
        <w:tab/>
        <w:t>(4ª T 16.03.93 - DJ 14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243-SP</w:t>
        <w:tab/>
        <w:t>(4ª T 08.06.93 - DJ 02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9.09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10.93, p. 20.71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4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8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ção acidentária prescinde do exaurimento da via administrativ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367, de 19.10.76, arts. 14 e 1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8.570-RJ</w:t>
        <w:tab/>
        <w:t>(5ª T 28.10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378-RJ</w:t>
        <w:tab/>
        <w:t>(5ª T 17.03.93 - DJ 05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424-RJ</w:t>
        <w:tab/>
        <w:t>(5ª T 17.03.93 - DJ 05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717-RJ</w:t>
        <w:tab/>
        <w:t>(5ª T 24.03.93 - DJ 05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053-RJ</w:t>
        <w:tab/>
        <w:t>(5ª T 14.04.93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691-RJ</w:t>
        <w:tab/>
        <w:t>(6ª T 30.03.93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072-RJ</w:t>
        <w:tab/>
        <w:t>(6ª T 20.04.93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9.335-RJ</w:t>
        <w:tab/>
        <w:t>(6ª T 27.04.93 - DJ 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615-RJ</w:t>
        <w:tab/>
        <w:t>(6ª T 27.04.93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1.10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10.93, p. 22.62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7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Militar processar e julgar o policial militar pela prática do crime militar, e à Comum pela prática do crime comum simultâneo àquel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25, §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. 79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762-MG</w:t>
        <w:tab/>
        <w:t>(3ª S 01.03.90 - DJ 19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77-SP</w:t>
        <w:tab/>
        <w:t>(3ª S 07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686-RS</w:t>
        <w:tab/>
        <w:t>(3ª S 05.03.92 - DJ 16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532-SP</w:t>
        <w:tab/>
        <w:t>(3ª S 19.11.92 - DJ 08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4.271-SP</w:t>
        <w:tab/>
        <w:t>(3ª S 05.08.93) - DJ 06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1.10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10.93, p. 22.62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10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os crimes praticados contra a faun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197, de 03.01.6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7.653, de 12.02.8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200-MS</w:t>
        <w:tab/>
        <w:t>(3ª S 06.06.89 - DJ 28.06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074-SP</w:t>
        <w:tab/>
        <w:t>(3ª S 19.04.90 - DJ 14.05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597-SP</w:t>
        <w:tab/>
        <w:t>(3ª S 07.02.91 - DJ 25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373-SC</w:t>
        <w:tab/>
        <w:t>(3ª S 17.09.92 - DJ 05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369-SC</w:t>
        <w:tab/>
        <w:t>(3ª S 15.10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608-SC</w:t>
        <w:tab/>
        <w:t>(3ª S 03.12.92 - DJ 1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1.10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10.93, p. 22.62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12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rceiro de boa-fé não é oponível a alienação fiduciária não anotada no Certificado de Registro do veículo automotor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4.728, de 14.07.65, art. 66, §§ 1º e 10, redação do Decreto-Lei 911, de 01.10.6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108, de 21.09.66, art. 5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958-SP</w:t>
        <w:tab/>
        <w:t>(3ª T 19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8.903-PR</w:t>
        <w:tab/>
        <w:t>(3ª T 24.11.92 - DJ 1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774-SP</w:t>
        <w:tab/>
        <w:t>(4ª T 10.04.90 - DJ 30.04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2.669-BA</w:t>
        <w:tab/>
        <w:t>(4ª T 27.10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7.10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11.93, p. 23.18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14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islação sobre cédulas de crédito rural, comercial e industrial admite o pacto de capitalização de jur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40, de 03.11.8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67, de 14.02.67, arts. 5º e 9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13, de 09.01.69, art. 5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098-GO</w:t>
        <w:tab/>
        <w:t>(2ª S 29.04.92 - DJ 22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843-RS</w:t>
        <w:tab/>
        <w:t>(3ª T 13.04.92 - DJ 25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0.599-PR</w:t>
        <w:tab/>
        <w:t>(3ª T 25.05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3.844-RS</w:t>
        <w:tab/>
        <w:t>(3ª T 01.09.92 - DJ 05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646-RS</w:t>
        <w:tab/>
        <w:t>(3ª T 22.09.92 - DJ 13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7.468-RS</w:t>
        <w:tab/>
        <w:t>(3ª T 10.11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241-RS</w:t>
        <w:tab/>
        <w:t>(4ª T 31.08.92 - DJ 05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031-GO</w:t>
        <w:tab/>
        <w:t>(4ª T 13.10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025-RS</w:t>
        <w:tab/>
        <w:t>(4ª T 17.02.93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7.10.93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11.93, p. 23.18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1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cela relativa ao ICMS inclui-se na base de cálculo do FINSOC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55, I, b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406, de 31.12.6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.940, de 25.05.82, art. 1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467-MG</w:t>
        <w:tab/>
        <w:t>(1ª T 27.11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521-DF</w:t>
        <w:tab/>
        <w:t>(1ª T 26.02.92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7.072-RJ</w:t>
        <w:tab/>
        <w:t>(1ª T 30.09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103-RJ</w:t>
        <w:tab/>
        <w:t>(1ª T 29.03.93 - DJ 26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379-RJ</w:t>
        <w:tab/>
        <w:t>(2ª T 26.08.92 - DJ 28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2.02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8.02.94, p. 2.96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20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dução da alíquota do Imposto sobre Produtos Industrializados ou do Imposto de Importação não implica redução do ICM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151, III e 155, I, b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s. 97, I e IV, 111, 175 e 17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4, de 02.12.69, art. 1º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24, de 07.01.7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.428, de 02.12.7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2.433, de 19.05.8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77.065, de 20.01.7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99.546, de 25.09.9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 xml:space="preserve">  3.884-RS</w:t>
        <w:tab/>
        <w:t>(1ª S 23.03.93 - DJ 26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892-SC</w:t>
        <w:tab/>
        <w:t>(1ª T 14.10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538-SP</w:t>
        <w:tab/>
        <w:t>(1ª T 12.05.93 - DJ 07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163-SP</w:t>
        <w:tab/>
        <w:t>(1ª T 18.08.93 - DJ 20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9.851-SC</w:t>
        <w:tab/>
        <w:t>(2ª T 16.11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472-SC</w:t>
        <w:tab/>
        <w:t>(2ª T 03.02.93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665-SP</w:t>
        <w:tab/>
        <w:t>(2ª T 23.06.93 - DJ 16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2.02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8.02.94, p. 2.96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21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rime de extorsão consuma-se independentemente da obtenção da vantagem indevi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. 158, caput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485-RJ</w:t>
        <w:tab/>
        <w:t>(5ª T 01.03.93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057-SP</w:t>
        <w:tab/>
        <w:t>(5ª T 03.05.93 - DJ 24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809-SP</w:t>
        <w:tab/>
        <w:t>(5ª T 12.05.93 - DJ 07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3.201-ES</w:t>
        <w:tab/>
        <w:t>(5ª T 17.11.93 - DJ 29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591-RJ</w:t>
        <w:tab/>
        <w:t>(6ª T 06.11.90 - DJ 26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3.03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0.03.94, p. 4.02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26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do Trabalho processar e julgar reclamação de servidor público relativamente a vantagens trabalhistas anteriores à instituição do regime jurídic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39 e 11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909-RJ</w:t>
        <w:tab/>
        <w:t>(3ª S 17.12.92 - DJ 01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355-RJ</w:t>
        <w:tab/>
        <w:t>(3ª S 19.08.93 - DJ 06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381-RJ</w:t>
        <w:tab/>
        <w:t>(3ª S 16.09.93 - DJ 04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4.411-RJ</w:t>
        <w:tab/>
        <w:t>(3ª S 16.09.93 - DJ 04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362-RJ</w:t>
        <w:tab/>
        <w:t>(3ª S 07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128-RJ</w:t>
        <w:tab/>
        <w:t>(3ª S 07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270-RJ</w:t>
        <w:tab/>
        <w:t>(3ª S 07.10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854-RJ</w:t>
        <w:tab/>
        <w:t>(3ª S 21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3.03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0.03.94, p. 4.02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28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argos de declaração manifestados com notório propósito de prequestionamento não têm caráter protelató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165 e art. 538, parágraf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20.756-SP</w:t>
        <w:tab/>
        <w:t>(CE  08.10.92 - DJ 1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clResp</w:t>
        <w:tab/>
        <w:t>21.158-SP</w:t>
        <w:tab/>
        <w:t>(1ª T 16.12.92 - DJ 15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.252-SP</w:t>
        <w:tab/>
        <w:t>(3ª T 02.04.91 - DJ 29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.085-SP</w:t>
        <w:tab/>
        <w:t>(3ª T 13.05.91 - DJ 03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0.150-MG</w:t>
        <w:tab/>
        <w:t>(3ª T 16.12.92 - DJ 19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4.964-DF</w:t>
        <w:tab/>
        <w:t>(6ª T 29.10.92 - DJ 15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4.04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5.04.94, p. 9.28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30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9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inistério Público tem legitimidade para recorrer no processo em que oficiou como fiscal da lei, ainda que não haja recurso da par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oc. Civil, art. 499, §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536-SP</w:t>
        <w:tab/>
        <w:t>(1ª T 26.04.93 - DJ 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507-SP</w:t>
        <w:tab/>
        <w:t>(2ª T 14.11.90 - DJ 10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795-SP</w:t>
        <w:tab/>
        <w:t>(2ª T 17.12.90 - DJ 04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459-SP</w:t>
        <w:tab/>
        <w:t>(2ª T 11.09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620-SP</w:t>
        <w:tab/>
        <w:t>(2ª T 12.05.93 - DJ 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333-SP</w:t>
        <w:tab/>
        <w:t>(3ª T 22.10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2.920-PR</w:t>
        <w:tab/>
        <w:t>(3ª T 30.08.93 - DJ 18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314-SP</w:t>
        <w:tab/>
        <w:t>(6ª T 21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4.04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5.04.94, p. 9.28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32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devido o Adicional ao Frete para Renovação da Marinha Mercante na importação sob o regime de benefícios fiscais à exportação (BEFIEX)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111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025, de 10.06.66, art. 55, com redação dada pelo Decreto-lei 24, de 19.10.66, art.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.219, de 15.05.72, art. 1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.248, de 29.11.7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1.081, de 18.08.8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215-SP</w:t>
        <w:tab/>
        <w:t>(1ª T 23.06.93 - DJ 23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366-SP</w:t>
        <w:tab/>
        <w:t>(1ª T 25.08.93 - DJ 20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216-SP</w:t>
        <w:tab/>
        <w:t>(1ª T 06.10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.009-SP</w:t>
        <w:tab/>
        <w:t>(2ª T 30.06.93 - DJ 02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659-SP</w:t>
        <w:tab/>
        <w:t>(2ª T 01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9.04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5.04.94, p. 9.28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36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ção de indenização do segurado em grupo contra a seguradora prescreve em um an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78, § 6º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745-SP</w:t>
        <w:tab/>
        <w:t>(2ª S 29.09.93 - DJ 25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497-SP</w:t>
        <w:tab/>
        <w:t>(4ª T 27.06.91 - DJ 12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524-SP</w:t>
        <w:tab/>
        <w:t>(4ª T 14.04.92 - DJ 01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676-SP</w:t>
        <w:tab/>
        <w:t>(4ª T 17.02.93 - DJ 29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385-SP</w:t>
        <w:tab/>
        <w:t>(4ª T 30.08.93 - DJ 25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7.04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05.94, p. 10.10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38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ncidência dos juros moratórios sobre os compensatórios, nas ações expropriatórias, não constitui anatocismo vedado em le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5º, XX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22.626, de 07.04.33, art.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8.588-SP</w:t>
        <w:tab/>
        <w:t>(1ª S 04.05.93 - DJ 21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24.943-SP</w:t>
        <w:tab/>
        <w:t>(1ª S 04.05.93 - DJ 30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28.259-SP</w:t>
        <w:tab/>
        <w:t>(1ª S 15.06.93 - DJ 02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7.05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05.94, p. 13.08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4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luem-se entre os imóveis funcionais que podem ser vendidos os administrados pelas Forças Armadas e ocupados pelos servidores civ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8.025, de 12.04.90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99.266, de 28.05.90, art. 1º, §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99.664, de 01.11.9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1.805-DF</w:t>
        <w:tab/>
        <w:t>(3ª S 05.11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050-DF</w:t>
        <w:tab/>
        <w:t>(3ª S 01.04.93 - DJ 04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521-DF</w:t>
        <w:tab/>
        <w:t>(3ª S 15.04.93 - DJ 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467-DF</w:t>
        <w:tab/>
        <w:t>(3ª S 20.05.93 - DJ 04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627-DF</w:t>
        <w:tab/>
        <w:t>(3ª S 17.06.93 - DJ 13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691-DF</w:t>
        <w:tab/>
        <w:t>(3ª S 02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563-DF</w:t>
        <w:tab/>
        <w:t>(3ª S 18.11.93 - DJ 07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9.05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05.94, p. 13.08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o processo e julgamento dos crimes de falsificação e uso de documento falso relativo a estabelecimento particular de ensin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350-RS</w:t>
        <w:tab/>
        <w:t>(3ª S 16.11.89 - DJ 04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555-DF</w:t>
        <w:tab/>
        <w:t>(3ª S 03.02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346-DF</w:t>
        <w:tab/>
        <w:t>(3ª S 24.02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641-DF</w:t>
        <w:tab/>
        <w:t>(3ª S 03.03.94 - DJ 14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718-DF</w:t>
        <w:tab/>
        <w:t>(3ª S 03.03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7.792-DF</w:t>
        <w:tab/>
        <w:t>(3ª S 17.03.94 - DJ 04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554-DF</w:t>
        <w:tab/>
        <w:t>(3ª S 17.03.94 - DJ 11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9.05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05.94, p. 13.08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4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ação de mandado de segurança não se admite condenação em honorários advocatíci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2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1.533, de 31.12.51, arts. 6º e 1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 xml:space="preserve">     880-RS</w:t>
        <w:tab/>
        <w:t>(CE  23.09.93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27.879-RJ</w:t>
        <w:tab/>
        <w:t>(CE  23.09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8.649-RJ</w:t>
        <w:tab/>
        <w:t>(CE  22.10.93 - DJ 28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36.285-RS</w:t>
        <w:tab/>
        <w:t>(CE  10.03.94 - DJ 11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6.05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06.94, p. 13.88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sta a ação no prazo fixado para o seu exercício, a demora na citação, por motivos inerentes ao mecanismo da Justiça, não justifica o acolhimento da argüição de prescrição ou decadênc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219 e 22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</w:t>
        <w:tab/>
        <w:t xml:space="preserve">     179-SP</w:t>
        <w:tab/>
        <w:t>(2ª S 14.08.91 - DJ 16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783-SP</w:t>
        <w:tab/>
        <w:t>(1ª T 21.09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379-RJ</w:t>
        <w:tab/>
        <w:t>(2ª T 12.02.92 - DJ 16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450-SP</w:t>
        <w:tab/>
        <w:t>(3ª T 21.11.89 - DJ 18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686-SP</w:t>
        <w:tab/>
        <w:t>(4ª T 21.08.90 - DJ 17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257-SP</w:t>
        <w:tab/>
        <w:t>(4ª T 19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9.111-SP</w:t>
        <w:tab/>
        <w:t>(4ª T 09.06.92 - DJ 26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013-RS</w:t>
        <w:tab/>
        <w:t>(4ª T 16.06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721-MG</w:t>
        <w:tab/>
        <w:t>(4ª T 27.10.92 - DJ 23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6.05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06.94, p. 13.88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12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crime de estelionato praticado mediante falsificação das guias de recolhimento das contribuições previdenciárias, quando não ocorrente lesão à autarquia feder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. 17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623-SP</w:t>
        <w:tab/>
        <w:t>(3ª S 07.03.91 - DJ 29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4.514-SP</w:t>
        <w:tab/>
        <w:t>(3ª S 24.02.94 - DJ 14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1.300-PE</w:t>
        <w:tab/>
        <w:t>(5ª T 18.09.91 - DJ 21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6.06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2.06.94, p. 16.42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16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plicação de medidas sócio-educativas ao adolescente, pela prática de ato infracional, é da competência exclusiva do juiz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atuto da Criança e do Adolescente, Arts. 112, 126, 127, 146, 148, 180 e 18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 xml:space="preserve">  1.967-SP</w:t>
        <w:tab/>
        <w:t>(5ª T 23.09.92 - DJ 13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442-SP</w:t>
        <w:tab/>
        <w:t>(5ª T 19.10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 xml:space="preserve">  1.968-SP</w:t>
        <w:tab/>
        <w:t>(5ª T 11.11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049-SP</w:t>
        <w:tab/>
        <w:t>(5ª T 03.03.93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1.641-RS</w:t>
        <w:tab/>
        <w:t>(6ª T 27.04.92 - DJ 18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8.886-SP</w:t>
        <w:tab/>
        <w:t>(6ª T 09.03.93 0 DJ 05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6.06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2.06.94, p. 16.42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18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0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reconhecimento do direito a indenização, por falta de mercadoria transportada via marítima, independe de vistor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64.387, de 22.04.69, art. 1º, § 3º, que regulamentou o Decreto-lei nº 116, de 25.01.6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8.972-RJ</w:t>
        <w:tab/>
        <w:t>(3ª T 16.12.92 - DJ 01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598-RS</w:t>
        <w:tab/>
        <w:t>(3ª T 07.12.93 - DJ 14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474-RJ</w:t>
        <w:tab/>
        <w:t>(3ª T 13.12.93 - DJ 07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6.785-RS</w:t>
        <w:tab/>
        <w:t>(3ª T 25.04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586-RS</w:t>
        <w:tab/>
        <w:t>(4ª T 04.06.91 - DJ 05.08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9.469-RS</w:t>
        <w:tab/>
        <w:t>(4ª T 15.03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8.09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10.94, p. 26.55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20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senção do pagamento de honorários advocatícios, nas ações acidentárias, é restrita ao segur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5º, LXX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r. Civil, art. 2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213, de 24.07.91, art. 129, parágraf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7.951-SP</w:t>
        <w:tab/>
        <w:t>(5ª T 16.11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047-MG</w:t>
        <w:tab/>
        <w:t>(5ª T 01.09.93 - DJ 04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9.758-MG</w:t>
        <w:tab/>
        <w:t>(5ª T 07.02.94 - DJ 28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738-MG</w:t>
        <w:tab/>
        <w:t>(5ª T 02.03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233-MG</w:t>
        <w:tab/>
        <w:t>(6ª T 15.03.94 - DJ 04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3.320-MG</w:t>
        <w:tab/>
        <w:t>(6ª T 15.03.94 - DJ 11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6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3.10.94, p. 27.43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2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honorários advocatícios, nas ações previdenciárias, não incidem sobre prestações vincenda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r. Civil, art. 20, § 5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5.206-SP</w:t>
        <w:tab/>
        <w:t>(5ª T 16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8.335-SP</w:t>
        <w:tab/>
        <w:t>(5ª T 25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8.353-SP</w:t>
        <w:tab/>
        <w:t>(5ª T 25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6.924-SP</w:t>
        <w:tab/>
        <w:t>(5ª T 01.06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7.296-SP</w:t>
        <w:tab/>
        <w:t>(6ª T 17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5.552-SP</w:t>
        <w:tab/>
        <w:t>(6ª T 31.05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6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3.10.94, p. 27.43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24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epósito somente suspende a exigibilidade do crédito tributário se for integral e em dinheir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151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6.830, de 22.09.80, arts. 9º, § 4º, 32 e 3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610-SP</w:t>
        <w:tab/>
        <w:t>(1ª T 10.02.93 - DJ 15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 xml:space="preserve">  1.269-AM</w:t>
        <w:tab/>
        <w:t>(1ª T 18.10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764-SP</w:t>
        <w:tab/>
        <w:t>(1ª T 07.02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215-SP</w:t>
        <w:tab/>
        <w:t>(2ª T 26.05.93 - DJ 28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 xml:space="preserve">  1.267-AM</w:t>
        <w:tab/>
        <w:t>(2ª T 16.06.93 - DJ 16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5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3.11.94, p. 29.76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26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juros compensatórios, na desapropriação direta, incidem a partir da imissão na posse, calculados sobre o valor da indenização, corrigido monetariamen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5º, XXIV e 182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4.686, de 21.06.6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3.365, de 21.06.41, art. 26, § 2º, com redação da Lei 4.686, de 21.06.6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36.130-SP</w:t>
        <w:tab/>
        <w:t>(1ª S 19.04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40.042-SP</w:t>
        <w:tab/>
        <w:t>(1ª S 07.06.94 - DJ 15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4.454-SP</w:t>
        <w:tab/>
        <w:t>(1ª T 08.06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877-SP</w:t>
        <w:tab/>
        <w:t>(2ª T 15.12.93 - DJ 21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4.134-SP</w:t>
        <w:tab/>
        <w:t>(2ª T 23.03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3.085-SP</w:t>
        <w:tab/>
        <w:t>(2ª T 04.04.94 - DJ 09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6.162-SP</w:t>
        <w:tab/>
        <w:t>(2ª T 03.08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5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11.94, p. 29.76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28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juros compensatórios, na desapropriação indireta, incidem a partir da ocupação, calculados sobre o valor da indenização, corrigidos monetariamen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5º, XXIV e 182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4.686, de 21.06.6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3.365, de 21.06.41, art. 26, § 2º, com redação da Lei 4.686, de 21.06.6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5.201-PR</w:t>
        <w:tab/>
        <w:t>(1ª T 16.12.92 - DJ 15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101-PR</w:t>
        <w:tab/>
        <w:t>(2ª T 17.03.93 - DJ 05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3.796-SP</w:t>
        <w:tab/>
        <w:t>(2ª T 02.05.94 - DJ 23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970-SP</w:t>
        <w:tab/>
        <w:t>(2ª T 20.06.94 - DJ 15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5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11.94, p. 29.76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31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instância especial é inexistente recurso interposto por advogado sem procuração nos aut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3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35.778-SP</w:t>
        <w:tab/>
        <w:t>(CE  09.06.93 - DJ 01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146-PE</w:t>
        <w:tab/>
        <w:t>(1ª S 16.08.93 - DJ 20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29.236-SP</w:t>
        <w:tab/>
        <w:t>(1ª T 08.03.93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30.567-SP</w:t>
        <w:tab/>
        <w:t>(1ª T 24.03.93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4.851-SP</w:t>
        <w:tab/>
        <w:t>(2ª T 02.12.91 - DJ 23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327-SP</w:t>
        <w:tab/>
        <w:t>(3ª T 08.02.94 - DJ 25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.240-RJ</w:t>
        <w:tab/>
        <w:t>(3ª T 22.03.94 - DJ 11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37.804-RS</w:t>
        <w:tab/>
        <w:t>(4ª T 30.08.93 - DJ 20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39.290-SP</w:t>
        <w:tab/>
        <w:t>(4ª T 19.04.94 - DJ 16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45.488-MG</w:t>
        <w:tab/>
        <w:t>(4ª T 25.04.94 - DJ 16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7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1.94, p. 30.05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3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zenda Pública e o Ministério Público têm prazo em dobro para interpor agravo regimental no Superior Tribunal de Justiç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188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038, de 28.05.90, arts. 28, § 5º e 3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mento Interno do STJ, arts. 258 e 25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nte de Uniformização de Jurisprudência, no AgRgAg 10.146-SP, Corte Especial, em 09.12.93 - DJ 05.09.9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7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1.94, p. 30.05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36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nobservância do prazo de 48 horas, entre a publicação de pauta e o julgamento sem a presença das partes, acarreta nulidad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552, § 1º e 184, §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415-SP</w:t>
        <w:tab/>
        <w:t>(1ª T 04.09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481-SP</w:t>
        <w:tab/>
        <w:t>(2ª T 13.04.94 - DJ 09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818-BA</w:t>
        <w:tab/>
        <w:t>(3ª T 09.12.91 - DJ 10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880-SP</w:t>
        <w:tab/>
        <w:t>(4ª T 21.08.91 - DJ 30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478-SP</w:t>
        <w:tab/>
        <w:t>(4ª T 17.12.91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3.650-SP</w:t>
        <w:tab/>
        <w:t>(4ª T 20.10.92 - DJ 30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7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1.94, p. 30.05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38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gravo de instrumento é o recurso cabível da decisão que homologa a atualização do cálculo da liquida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nte de Uniformização de Jurisprudência, no Resp 31.345-SP, Corte Especial, em 14.04.94 - DJ 19.09.9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27.10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1.94, p. 30.05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0, p. 40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1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ção de desapropriação indireta prescreve em vinte an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s. 177 e 55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0.213-SP</w:t>
        <w:tab/>
        <w:t>(1ª T 05.10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188-SP</w:t>
        <w:tab/>
        <w:t>(1ª T 16.06.93 - DJ 30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553-SP</w:t>
        <w:tab/>
        <w:t>(1ª T 22.09.93 - DJ 18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674-SP</w:t>
        <w:tab/>
        <w:t>(1ª T 25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009-SP</w:t>
        <w:tab/>
        <w:t>(2ª T 03.09.90 - DJ 24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954-RJ</w:t>
        <w:tab/>
        <w:t>(2ª T 15.09.93 - DJ 25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488-PR</w:t>
        <w:tab/>
        <w:t>(2ª T 29.11.93 - DJ 14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7.041-GO</w:t>
        <w:tab/>
        <w:t>(2ª T 07.02.94 - DJ 14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399-SP</w:t>
        <w:tab/>
        <w:t>(2ª T 04.04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11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6.11.94, p. 31.14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1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oficial de farmácia, inscrito no Conselho Regional de Farmácia, pode ser Responsável técnico por drogar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5.991, de 17.12.73, art. 15, caput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3.820, de 11.11.60, art. 14, parágraf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20.377, de 08.12.31, art. 2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351-SP</w:t>
        <w:tab/>
        <w:t>(1ª T 18.08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533-SP</w:t>
        <w:tab/>
        <w:t>(1ª T 29.11.93 - DJ 28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9.921-SP</w:t>
        <w:tab/>
        <w:t>(2ª T 09.02.94 - DJ 07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782-SP</w:t>
        <w:tab/>
        <w:t>(2ª T 23.03.94 - DJ 25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806-SP</w:t>
        <w:tab/>
        <w:t>(2ª T 06.04.94 - DJ 25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7.205-SP</w:t>
        <w:tab/>
        <w:t>(2ª T 16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9.11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12.94, p. 33.78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4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xecução fiscal o devedor deverá ser intimado, pessoalmente, do dia e hora da realização do leil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125, I e 687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830, de 22.09.80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7.105-SP</w:t>
        <w:tab/>
        <w:t>(1ª T 11.03.92 - DJ 20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764-SP</w:t>
        <w:tab/>
        <w:t>(1ª T 19.04.93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255-BA</w:t>
        <w:tab/>
        <w:t>(1ª T 16.03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084-SP</w:t>
        <w:tab/>
        <w:t>(2ª T 04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5.003-SP</w:t>
        <w:tab/>
        <w:t>(2ª T 27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934-SP</w:t>
        <w:tab/>
        <w:t>(2ª T 04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9.11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12.94, p. 33.78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6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o processo e julgamento unificado dos crimes conexos de competência federal e estadual, não se aplicando a regra do art. 78, II, “a”, do Código de Processo Pen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s. 78, II, “a” e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258-SP</w:t>
        <w:tab/>
        <w:t>(3ª S 17.08.89 - DJ 18.09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196-PR</w:t>
        <w:tab/>
        <w:t>(3ª S 03.10.91 - DJ 21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210-DF</w:t>
        <w:tab/>
        <w:t>(3ª S 20.08.92 - DJ 08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691-SP</w:t>
        <w:tab/>
        <w:t>(3ª S 03.12.92 - DJ 1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7.354-PB</w:t>
        <w:tab/>
        <w:t>(3ª S 04.08.94 - DJ 29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1.944-SP</w:t>
        <w:tab/>
        <w:t>(5ª T 21.06.93 - DJ 23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1.12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7.12.94, p. 33.97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9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cisão que admite, ou não, o recurso especial, deve ser fundamentada, com o exame dos seus pressupostos gerais e constituciona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93, IX, e 105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038, de 28.05.90, art. 27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.341-SP</w:t>
        <w:tab/>
        <w:t>(CE  13.08.92 - DJ 26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.036-RJ</w:t>
        <w:tab/>
        <w:t>(2ª T 07.03.90 - DJ 26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</w:t>
        <w:tab/>
        <w:tab/>
        <w:t>3.651-SP</w:t>
        <w:tab/>
        <w:t>(2ª T 04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48-GO</w:t>
        <w:tab/>
        <w:tab/>
        <w:t>(3ª T 26.09.89 - DJ 30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12.235-MG</w:t>
        <w:tab/>
        <w:t>(3ª T 18.12.91 - DJ 24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2.12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9.12.94, p. 34.14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11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xa de Melhoramento dos Portos tem base de cálculo diversa do Imposto de Importação, sendo legítima a sua cobrança sobre a importação de mercadorias de países signatários do GATT, da ALALC ou ALAD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s. 4º, I e II, 20, II, 77, 97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3.421, de 10.07.58, art. 3º, com a redação dada pelo Decreto-lei nº 1.507, de 23.12.76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85.893, de 09.04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87.054, de 23.03.8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98.836, de 17.01.9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Legislativo nº 66, de 16.11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169-SP</w:t>
        <w:tab/>
        <w:t>(1ª T 20.08.90 - DJ 01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0.739-SP</w:t>
        <w:tab/>
        <w:t>(1ª T 24.06.92 - DJ 17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1.548-SP</w:t>
        <w:tab/>
        <w:t>(1ª T 15.03.93 - DJ 26.04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354-SP</w:t>
        <w:tab/>
        <w:t>(1ª T 24.03.93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845-CE</w:t>
        <w:tab/>
        <w:t>(1ª T 16.06.93 - DJ 30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2.944-SP</w:t>
        <w:tab/>
        <w:t>(1ª T 25.08.93 - DJ 27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.990-SP</w:t>
        <w:tab/>
        <w:t>(2ª T 04.06.90 - DJ 25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.818-SP</w:t>
        <w:tab/>
        <w:t>(2ª T 17.10.90 - DJ 05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.396-SP</w:t>
        <w:tab/>
        <w:t>(2ª T 04.02.91 - DJ 18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14.953-SP</w:t>
        <w:tab/>
        <w:t>(2ª T 11.03.92 - DJ 20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6.12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12.94, p. 34.81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13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agamento de férias não gozadas por necessidade do serviço não está sujeito à incidência do Imposto de Ren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53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s. 1.056 e 1.53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43, I e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713, de 22.12.88, arts. 3º, § 4º e 6º, IV e 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112, de 11.12.90, art. 78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988-SP</w:t>
        <w:tab/>
        <w:t>(1ª T 06.10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084-SP</w:t>
        <w:tab/>
        <w:t>(1ª T 06.06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2.208-SP</w:t>
        <w:tab/>
        <w:t>(1ª T 19.09.94 - DJ 10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0.136-SP</w:t>
        <w:tab/>
        <w:t>(2ª T 21.02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7.102-SP</w:t>
        <w:tab/>
        <w:t>(2ª T 20.06.94 - DJ 15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46.146-SP</w:t>
        <w:tab/>
        <w:t>(2ª T 03.08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0.921-SP</w:t>
        <w:tab/>
        <w:t>(2ª T 03.08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6.12.94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12.94, p. 34.81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17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inadmissível recurso especial, quando o acórdão recorrido assenta em fundamentos constitucional e infraconstitucional, qualquer deles suficiente, por si só, para mantê-lo, e a parte vencida não manifesta recurso extraordiná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038, de 28.05.90, art. 27, § 5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clResp</w:t>
        <w:tab/>
        <w:tab/>
        <w:t>16.607-SP</w:t>
        <w:tab/>
        <w:t>(1ª T 20.05.92 - DJ 15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Resp</w:t>
        <w:tab/>
        <w:tab/>
        <w:t>16.767-SP</w:t>
        <w:tab/>
        <w:t>(1ª T 26.08.92 - DJ 13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3.325-PR</w:t>
        <w:tab/>
        <w:t>(1ª T 14.06.93 - DJ 16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5.059-PE</w:t>
        <w:tab/>
        <w:t>(2ª T 27.11.91 - DJ 08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6.578-SP</w:t>
        <w:tab/>
        <w:t>(2ª T 11.03.92 - DJ 04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6.604-SP</w:t>
        <w:tab/>
        <w:t>(2ª T 08.04.92 - DJ 11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21.064-SP</w:t>
        <w:tab/>
        <w:t>(2ª T 27.05.92 - DJ 15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6.211-MG</w:t>
        <w:tab/>
        <w:t>(2ª T 23.09.92 - DJ 19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5.735-PR</w:t>
        <w:tab/>
        <w:t>(3ª T 04.12.90 - DJ 04.0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4.842-RJ</w:t>
        <w:tab/>
        <w:t>(3ª T 19.05.92 - DJ 15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29.657-RS</w:t>
        <w:tab/>
        <w:t>(3ª T 16.12.92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35.356-RS</w:t>
        <w:tab/>
        <w:t>(3ª T 03.08.93 - DJ 23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36.191-SP</w:t>
        <w:tab/>
        <w:t>(3ª T 23.11.93 - DJ 21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6.106-PR</w:t>
        <w:tab/>
        <w:t>(4ª T 26.05.92 - DJ 29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23.026-SP</w:t>
        <w:tab/>
        <w:t>(4ª T 27.10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6.076-MG</w:t>
        <w:tab/>
        <w:t>(4ª T 17.11.92 - DJ 07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1.559-RJ</w:t>
        <w:tab/>
        <w:t>(4ª T 14.12.92 - DJ 15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ab/>
        <w:t>29.682-SP</w:t>
        <w:tab/>
        <w:t>(5ª T 04.08.93 - DJ 23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9.03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1.03.95, p. 6.36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20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ilegal condicionar a renovação da licença de veículo ao pagamento de multa, da qual o infrator não foi notific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62.127, de 16.01.68, arts. 194 e 21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98.933, de 07.02.90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.567-SP</w:t>
        <w:tab/>
        <w:t>(1ª T 02.06.93 - DJ 28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6.228-PR</w:t>
        <w:tab/>
        <w:t>(1ª T 23.03.94 - DJ 02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7.537-SP</w:t>
        <w:tab/>
        <w:t>(2ª T 20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4.03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3.95, p. 6.73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28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xecução fiscal haverá segundo leilão, se no primeiro não houver lanço superior à avalia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s. 686, VI e 69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830, de 22.09.80, arts. 1º e 2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359-SP</w:t>
        <w:tab/>
        <w:t>(1ª T 09.02.94 - DJ 07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972-SP</w:t>
        <w:tab/>
        <w:t>(1ª T 21.02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903-SP</w:t>
        <w:tab/>
        <w:t>(1ª T 09.03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5.406-SP</w:t>
        <w:tab/>
        <w:t>(1ª T 20.06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093-SP</w:t>
        <w:tab/>
        <w:t>(2ª T 20.08.90 - DJ 10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483-SP</w:t>
        <w:tab/>
        <w:t>(2ª T 15.03.93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0.523-SP</w:t>
        <w:tab/>
        <w:t>(2ª T 04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6.901-SP</w:t>
        <w:tab/>
        <w:t>(2ª T 19.09.94 - DJ 31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4.03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3.95, p. 6.73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29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2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xportador adquire o direito de transferência de crédito do ICMS quando realiza a exportação do produto e não ao estocar a matéria-prim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97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406, de 31.12.68, arts. 1º, I, e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846-RS</w:t>
        <w:tab/>
        <w:t>(1ª T 01.09.93 - DJ 04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7.761-RS</w:t>
        <w:tab/>
        <w:t>(1ª T 06.10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9.285-RS</w:t>
        <w:tab/>
        <w:t>(2ª T 10.11.93 - DJ 29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7.394-RS</w:t>
        <w:tab/>
        <w:t>(2ª T 18.04.94 - DJ 01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4.03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3.95, p. 6.73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32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mpresa Responde, perante o cliente, pela reparação de dano ou furto de veículo ocorridos em seu estacionamen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582-SP</w:t>
        <w:tab/>
        <w:t>(3ª T 16.10.90 - DJ 19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886-SP</w:t>
        <w:tab/>
        <w:t>(3ª T 19.02.91 - DJ 08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134-SP</w:t>
        <w:tab/>
        <w:t>(3ª T 12.03.91 - DJ 08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9.022-RJ</w:t>
        <w:tab/>
        <w:t>(3ª T 28.05.91 - DJ 21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333-SP</w:t>
        <w:tab/>
        <w:t>(3ª T 13.09.93 - DJ 25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901-SP</w:t>
        <w:tab/>
        <w:t>(4ª T 21.08.91 - DJ 30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1.872-SP</w:t>
        <w:tab/>
        <w:t>(4ª T 09.06.92 - DJ 03.08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5.302-SP</w:t>
        <w:tab/>
        <w:t>(4ª T 29.09.92 - DJ 09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033-SP</w:t>
        <w:tab/>
        <w:t>(4ª T 08.02.93 - DJ 08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352-SP</w:t>
        <w:tab/>
        <w:t>(4ª T 30.11.93 - DJ 21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9.03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4.04.95, p. 8.29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35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ações de desapropriação incluem-se no cálculo da verba advocatícia as parcelas relativas aos juros compensatórios e moratórios, devidamente corrigida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26.459-SP</w:t>
        <w:tab/>
        <w:t>(1ª S 18.05.93 - DJ 21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486-SP</w:t>
        <w:tab/>
        <w:t>(1ª T 19.05.93 - DJ 21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064-SP</w:t>
        <w:tab/>
        <w:t>(1ª T 02.06.93 - DJ 16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589-SP</w:t>
        <w:tab/>
        <w:t>(1ª T 20.09.93 - DJ 18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3.652-SP</w:t>
        <w:tab/>
        <w:t>(1ª T 25.05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3.432-SP</w:t>
        <w:tab/>
        <w:t>(2ª T 05.10.92 - DJ 16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111-SP</w:t>
        <w:tab/>
        <w:t>(2ª T 18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223-SP</w:t>
        <w:tab/>
        <w:t>(2ª T 24.11.93 - DJ 13.1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0.477-SP</w:t>
        <w:tab/>
        <w:t>(2ª T 21.11.94 - DJ 12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8.04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4.04.95, p. 10.45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38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usência de registro de transferência não implica a Responsabilidade do antigo proprietário por dano resultante de acidente que envolva veículo alien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370, 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015, de 31.12.73, art. 129, 7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601-MS</w:t>
        <w:tab/>
        <w:t>(3ª T 17.11.92 - DJ 14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.276-GO</w:t>
        <w:tab/>
        <w:t>(3ª T 18.05.93 - DJ 07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3.039-GO</w:t>
        <w:tab/>
        <w:t>(4ª T 25.11.92 - DJ 01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6.04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05.95, p. 12.00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2, p. 41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stituição da importância adiantada, à conta de contrato de câmbio, independe de ter sido a antecipação efetuada nos quinze dias anteriores ao requerimento da concordat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4.728, de 11.07.65, art. 75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7.661, de 21.06.45, art. 76, §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477-RS</w:t>
        <w:tab/>
        <w:t>(2ª S 30.06.93 - DJ 13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7.797-SP</w:t>
        <w:tab/>
        <w:t>(3ª T 13.09.93 - DJ 18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973-RS</w:t>
        <w:tab/>
        <w:t>(3ª T 14.09.93 - DJ 18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393-RS</w:t>
        <w:tab/>
        <w:t>(3ª T 22.03.94 - DJ 25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668-RS</w:t>
        <w:tab/>
        <w:t>(3ª T 28.03.94 - DJ 02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656-PR</w:t>
        <w:tab/>
        <w:t>(3ª T 21.06.94 - DJ 01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209-RS</w:t>
        <w:tab/>
        <w:t>(4ª T 30.08.93 - DJ 25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270-RS</w:t>
        <w:tab/>
        <w:t>(4ª T 28.03.94 - DJ 09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6.04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05.95, p. 12.00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ora intimado da penhora em imóvel do casal, o cônjuge do executado pode opor embargos de terceiro para defesa de sua mea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oc. Civil, arts. 669, parágrafo único e 1.04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4.121, de 27. 08.62, art.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4.472-AM</w:t>
        <w:tab/>
        <w:t>(3ª T 30.10.90 - DJ 26.11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9.703-SP</w:t>
        <w:tab/>
        <w:t>(3ª T 28.02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3.479-SP</w:t>
        <w:tab/>
        <w:t>(4ª T 31.10.91 - DJ 09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5.379-RJ</w:t>
        <w:tab/>
        <w:t>(4ª T 20.04.93 - DJ 08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6.04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05.95, p. 12.00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CMS não incide na gravação e distribuição de filmes e videoteipe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155, I, b e 156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nº 56, de 15.12.87, item 6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406, de 31.12.68, art. 8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860-SP</w:t>
        <w:tab/>
        <w:t>(1ª T 16.03.94 - DJ 16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2.860-SP</w:t>
        <w:tab/>
        <w:t>(1ª T 11.04.94 - DJ 16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5.686-SP</w:t>
        <w:tab/>
        <w:t>(1ª T 18.04.94 - DJ 16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2.133-SP</w:t>
        <w:tab/>
        <w:t>(2ª T 20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551-SP</w:t>
        <w:tab/>
        <w:t>(2ª T 02.03.94 - DJ 11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5.573-SP</w:t>
        <w:tab/>
        <w:t>(2ª T 01.06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9.05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6.05.95, p. 13.54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agamento de licença-prêmio não gozada por necessidade do serviço não está sujeito ao imposto de ren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s. 1.056 e 1.53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Trib. Nacional, art. 43, I e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713, de 22.12.88, arts. 3º, § 4º e 6º, IV e 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112, de 11.12.90, art. 78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32.829-SP</w:t>
        <w:tab/>
        <w:t>(1ª S 13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4.513-SP</w:t>
        <w:tab/>
        <w:t>(1ª T 19.10.94 - DJ 06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872-SP</w:t>
        <w:tab/>
        <w:t>(2ª T 01.06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726-SP</w:t>
        <w:tab/>
        <w:t>(2ª T 26.10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9.05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6.05.95, p. 13.54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ação de servidor público municipal, pleiteando direitos relativos ao vínculo estatutá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1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olidação das Leis do Trabalho, art. 80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068-RJ</w:t>
        <w:tab/>
        <w:t>(1ª S 20.08.91 - DJ 09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415-MS</w:t>
        <w:tab/>
        <w:t>(1ª S 25.02.92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422-MG</w:t>
        <w:tab/>
        <w:t>(1ª S 10.03.92 - DJ 30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161-MG</w:t>
        <w:tab/>
        <w:t>(1ª S 27.04.93 - DJ 24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614-MG</w:t>
        <w:tab/>
        <w:t>(3ª S 05.11.92 - DJ 23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749-RJ</w:t>
        <w:tab/>
        <w:t>(3ª S 04.03.93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387-MG</w:t>
        <w:tab/>
        <w:t>(3ª S 04.03.93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390-AL</w:t>
        <w:tab/>
        <w:t>(3ª S 16.12.93 - DJ 13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6.391-AL</w:t>
        <w:tab/>
        <w:t>(3ª S 04.08.94 - DJ 29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8.203-PE</w:t>
        <w:tab/>
        <w:t>(3ª S 18.08.94 - DJ 26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826-MG</w:t>
        <w:tab/>
        <w:t>(3ª S 01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1.05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2.05.95, p. 14.44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SS incide na operação de arrendamento mercantil de coisas móve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nº 56, de 15.12.8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099, de 12.09.7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406, de 31.12.68, art. 8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 xml:space="preserve">     836-SP</w:t>
        <w:tab/>
        <w:t>(1ª S 07.12.93 - DJ 07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 xml:space="preserve">     341-SP</w:t>
        <w:tab/>
        <w:t>(1ª S 08.11.94 - DJ 08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438-SP</w:t>
        <w:tab/>
        <w:t>(1ª T 04.02.91 - DJ 18.03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4.716-SP</w:t>
        <w:tab/>
        <w:t>(1ª T 13.11.91 - DJ 03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6.05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5.95, p. 14.05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3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e à Procuradoria da Fazenda Nacional propor execução fiscal para cobrança de crédito relativo ao ITR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131, § 3º, 153, VI e 158,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nº 73, de 10.02.93, arts. 12, II e V e 17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830, de 22.09.80, art. 2º, §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022, de 12.04.90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383, de 30.12.91, art. 6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2.452-RJ</w:t>
        <w:tab/>
        <w:t>(1ª T 31.08.94 - DJ 26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clResp</w:t>
        <w:tab/>
        <w:t>44.087-RJ</w:t>
        <w:tab/>
        <w:t>(1ª T 09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7.200-RJ</w:t>
        <w:tab/>
        <w:t>(1ª T 08.02.95 - DJ 06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7.208-RJ</w:t>
        <w:tab/>
        <w:t>(1ª T 08.02.95 - DJ 13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7.000-RS</w:t>
        <w:tab/>
        <w:t>(1ª T 22.03.95 - DJ 24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2.546-RJ</w:t>
        <w:tab/>
        <w:t>(2ª T 31.08.94 - DJ 26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1.650-RJ</w:t>
        <w:tab/>
        <w:t>(2ª T 16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2.560-RJ</w:t>
        <w:tab/>
        <w:t>(2ª T 14.12.94 - DJ 13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7.340-RJ</w:t>
        <w:tab/>
        <w:t>(2ª T 06.02.95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6.05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5.95, p. 14.05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Comum Estadual processar e julgar crime em que o indígena figure como autor ou vítim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s. 109, XI e 129, 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575-MS</w:t>
        <w:tab/>
        <w:t>(3ª S 21.09.89 - DJ 16.10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910-RO</w:t>
        <w:tab/>
        <w:t>(3ª S 17.12.92 - DJ 01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4.469-PE</w:t>
        <w:tab/>
        <w:t>(3ª S 17.06.93 - DJ 02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5.013-RR</w:t>
        <w:tab/>
        <w:t>(3ª S 16.12.93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8.733-MA</w:t>
        <w:tab/>
        <w:t>(3ª S 16.06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7.624-AM</w:t>
        <w:tab/>
        <w:t>(3ª S 16.06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 xml:space="preserve">   706-RS</w:t>
        <w:tab/>
        <w:t>(6ª T 16.10.90 - DJ 2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8.05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4.05.95, p. 14.85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honorários de advogado em desapropriação direta são calculados sobre a diferença entre a indenização e a oferta, corrigidas monetariamen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3.365, de 21.06.41, art. 27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   231-SP</w:t>
        <w:tab/>
        <w:t>(1ª T 31.10.90 - DJ 03.12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4.486-SP</w:t>
        <w:tab/>
        <w:t>(1ª T 19.05.93 - DJ 21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3.652-SP</w:t>
        <w:tab/>
        <w:t>(1ª T 25.05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368-SP</w:t>
        <w:tab/>
        <w:t>(2ª T 04.04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6.160-SP</w:t>
        <w:tab/>
        <w:t>(2ª T 04.05.94 - DJ 23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6.06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9.06.95, p. 17.37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eve em vinte anos a ação para exigir a abstenção do uso de marca comerc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5.772, de 21.12.1971, art. 5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7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9.355-MG</w:t>
        <w:tab/>
        <w:t>(2ª S 28.10.92 - DJ 01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564-SP</w:t>
        <w:tab/>
        <w:t>(3ª T 26.11.91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752-SP</w:t>
        <w:tab/>
        <w:t>(4ª T 15.06.93 - DJ 09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.983-SP</w:t>
        <w:tab/>
        <w:t>(4ª T 13.12.93 - DJ 21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4.06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6.95, p. 19.64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eve em cinco anos a ação de perdas e danos pelo uso de marca comerc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5.772, de 21.12.1971, art. 59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78, § 10, IX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9.355-MG</w:t>
        <w:tab/>
        <w:t>(2ª S 28.10.92 - DJ 01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0.564-SP</w:t>
        <w:tab/>
        <w:t>(3ª T 26.11.91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752-SP</w:t>
        <w:tab/>
        <w:t>(4ª T 15.06.93 - DJ 09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.983-SP</w:t>
        <w:tab/>
        <w:t>(4ª T 13.12.93 - DJ 21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14.06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6.95, p. 19.64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créditos de natureza alimentícia gozam de preferência, desvinculados os precatórios da ordem cronológica dos créditos de natureza divers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0 e ADCT, art. 3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730, I e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197, de 27.06.91, art. 4º, parágraf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399-SP</w:t>
        <w:tab/>
        <w:t>(1ª T 20.06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1.473-SP</w:t>
        <w:tab/>
        <w:t>(5ª T 14.09.94 - DJ 24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4.787-SP</w:t>
        <w:tab/>
        <w:t>(5ª T 19.10.94 - DJ 07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2.800-SP</w:t>
        <w:tab/>
        <w:t>(5ª T 19.10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4.762-SP</w:t>
        <w:tab/>
        <w:t>(5ª T 09.11.94 - DJ 28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2.978-SP</w:t>
        <w:tab/>
        <w:t>(6ª T 13.09.94 - DJ 31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3.415-SP</w:t>
        <w:tab/>
        <w:t>(6ª T 26.09.94 - DJ 12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>3.536-SP</w:t>
        <w:tab/>
        <w:t>(6ª T 11.10.94 - DJ 31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10.08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08.95, p. 25.079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transporte desinteressado, de simples cortesia, o transportador só será civilmente Responsável por danos causados ao transportado quando incorrer em dolo ou culpa grav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Civil, art. 1.05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668-RJ</w:t>
        <w:tab/>
        <w:t>(3ª T 25.10.93 - DJ 22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4.544-MG</w:t>
        <w:tab/>
        <w:t>(3ª T 13.12.93 - DJ 07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035-RS</w:t>
        <w:tab/>
        <w:t>(4ª T 28.08.90 - DJ 24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4.658-SP</w:t>
        <w:tab/>
        <w:t>(4ª T 12.12.94 - DJ 13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3.254-RS</w:t>
        <w:tab/>
        <w:t>(4ª T 17.11.94 - DJ 16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08.11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.11.95, p. 39.29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egurado, vítima de novo infortúnio, faz jus a um único benefício somado ao salário de contribuição vigente no dia do aciden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367, de 19.10.76, art. 6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79.037, de 24.12.76, art. 41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83.080, de 24.01.79, art. 261, parágrafo único, I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12.628-SP</w:t>
        <w:tab/>
        <w:t>(3ª S 02.03.95 - DJ 20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8.689-SP</w:t>
        <w:tab/>
        <w:t>(5ª T 03.08.94 - DJ 29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326-SP</w:t>
        <w:tab/>
        <w:t>(5ª T 10.05.95 - DJ 29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3.484-SP</w:t>
        <w:tab/>
        <w:t>(6ª T 02.05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7.12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2.95, p. 44.86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os crimes praticados contra funcionário público federal, quando relacionados com o exercício da fun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.964-DF</w:t>
        <w:tab/>
        <w:t>(3ª S 19.09.91 - DJ 21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3.593-SC</w:t>
        <w:tab/>
        <w:t>(3ª S 05.08.93 - DJ 23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3.668-RJ</w:t>
        <w:tab/>
        <w:t>(6ª T 20.09.94 - DJ 24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7.12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2.95, p. 44.86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débitos relativos a benefício previdenciário, vencidos e cobrados em juízo após a vigência da Lei nº 6.899/81, devem ser corrigidos monetariamente na forma prevista nesse diploma leg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899, de 08.04.8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52.846-SP</w:t>
        <w:tab/>
        <w:t>(3ª S 02.03.95 - DJ 27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6.804-SP</w:t>
        <w:tab/>
        <w:t>(5ª T 08.06.94 - DJ 01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9.328.SP</w:t>
        <w:tab/>
        <w:t>(5ª T 09.11.94 - DJ 28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9.318-MG</w:t>
        <w:tab/>
        <w:t>(5ª T 20.03.95 - DJ 24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5.653-SP</w:t>
        <w:tab/>
        <w:t>(6ª T 09.05.94 - DJ 23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3.157-SP</w:t>
        <w:tab/>
        <w:t>(6ª T 20.09.94 - DJ 24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7.12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2.95, p. 44.86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4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va exclusivamente testemunhal não basta à comprovação da atividade rurícola, para efeito da obtenção de benefício previdenciá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202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Complementar nº 16, de 30.10.73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213, de 24.07.91, art. 55, § 3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83.080, de 24.01.79, art. 57, § 5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41.110-SP</w:t>
        <w:tab/>
        <w:t>(3ª S 18.08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5.095-SP</w:t>
        <w:tab/>
        <w:t>(5ª T 14.06.95 - DJ 11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6.210-SP</w:t>
        <w:tab/>
        <w:t>(5ª T 07.08.95 - DJ 11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4.708-SP</w:t>
        <w:tab/>
        <w:t>(5ª T 18.09.95 - DJ 16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1.703-SP</w:t>
        <w:tab/>
        <w:t>(5ª T 18.09.95 - DJ 16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6.834-SP</w:t>
        <w:tab/>
        <w:t>(6ª T 28.11.94 - DJ 13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9.876-SP</w:t>
        <w:tab/>
        <w:t>(6ª T 24.05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5.120-SP</w:t>
        <w:tab/>
        <w:t>(6ª T 24.10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07.12.95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12.95, p. 44.86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decidir sobre a existência de interesse jurídico que justifique a presença, no processo, da União, suas autarquias ou empresas pública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ição Federal, art. 109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6.170-SP</w:t>
        <w:tab/>
        <w:t>(1ª S 09.11.93 - DJ 06.1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7.570-RJ</w:t>
        <w:tab/>
        <w:t>(1ª S 19.04.94 - DJ 09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   171-RO </w:t>
        <w:tab/>
        <w:t>(2ª S 28.06.89 - DJ 21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2.157-RS</w:t>
        <w:tab/>
        <w:t>(2ª S 10.06.92 - DJ 29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2.753-SE</w:t>
        <w:tab/>
        <w:t>(2ª S 10.06.92 - DJ 14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2.311-GO</w:t>
        <w:tab/>
        <w:t>(2ª S 26.08.92 - DJ 21.09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1.149-SP</w:t>
        <w:tab/>
        <w:t>(2ª S 14. 12.94 - DJ 03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1.822-SP</w:t>
        <w:tab/>
        <w:t>(4ª T 25.10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2.726-SP</w:t>
        <w:tab/>
        <w:t>(4ª T 21.02.95 - DJ 27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7.02.96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3.02.96, p. 2.608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8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petência para o processo e julgamento por crime de contrabando ou descaminho define-se pela prevenção do Juízo Federal do lugar da apreensão dos ben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Penal, art. 71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Penal, art. 334, caput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 xml:space="preserve">  9.075-PR</w:t>
        <w:tab/>
        <w:t>(3ª S 20.10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2.257-PR</w:t>
        <w:tab/>
        <w:t>(3ª S 16.03.95 - DJ 08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1.067-PR</w:t>
        <w:tab/>
        <w:t>(3ª S 16.03.95 - DJ 15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1.236-PR</w:t>
        <w:tab/>
        <w:t>(3ª S 06.04.95 - DJ 29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3.483-PR</w:t>
        <w:tab/>
        <w:t>(3ª S 18.05.95 - DJ 05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3.522-PR</w:t>
        <w:tab/>
        <w:t>(3ª S 18.05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3.278-PR</w:t>
        <w:tab/>
        <w:t>(3ª S 18.05.95 - DJ 07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3.767-PR</w:t>
        <w:tab/>
        <w:t>(3ª S 03.08.95 - DJ 25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14.02.96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6.02.96, p. 4.192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venda pelo segurador, de bens salvados de sinistros, incide o ICM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406, de 31.12.68, art. 6º, § 1º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 nº 17.727, de 25.09.81, arts. 453 e 46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45.911-SP</w:t>
        <w:tab/>
        <w:t>(1ª S 13.06.95 - DJ 11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5.911-SP</w:t>
        <w:tab/>
        <w:t>(1ª T 01.06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3.689-RJ</w:t>
        <w:tab/>
        <w:t>(1ª T 19.10.94 - DJ 07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0.973-RJ</w:t>
        <w:tab/>
        <w:t>(2ª T 04.09.95 - DJ 30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3.96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4.03.96, p. 7.11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29.03.96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esistência da execução fiscal, após o oferecimento dos embargos, não exime o exeqüente dos encargos da sucumbênc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830, de 22.09.80, arts. 1º e 2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d. de Pr. Civil, art. 20, §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8.589-SP</w:t>
        <w:tab/>
        <w:t>(1ª T 28.08.91 - DJ 16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7.102-SP</w:t>
        <w:tab/>
        <w:t>(1ª T 08.04.92 - DJ 01.06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6.952-SP</w:t>
        <w:tab/>
        <w:t>(1ª T 14.09.94 - DJ 17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1.961-RJ</w:t>
        <w:tab/>
        <w:t>(1ª T 14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361-SP</w:t>
        <w:tab/>
        <w:t>(2ª T 13.03.91 - DJ 08.04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9.085-SP</w:t>
        <w:tab/>
        <w:t>(2ª T 22.04.92 - DJ 18.05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7.816-SP</w:t>
        <w:tab/>
        <w:t>(2ª T 07.06.93 - DJ 28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1.351-SP</w:t>
        <w:tab/>
        <w:t>(2ª T 17.04.95 - DJ 15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4.175-SP</w:t>
        <w:tab/>
        <w:t>(2ª T 31.05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08.03.96.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4.03.96, p. 7.11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optantes pelo FGTS, nos termos da Lei nº 5.958, de 1973, tem direito a taxa progressiva dos juros, na forma do art. 4º da Lei nº 5.107/6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5.107, de 13.09.66, art. 4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5.705, de 21.09.71, arts 1º e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5.958, de 10.12.73, art.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445-MG</w:t>
        <w:tab/>
        <w:t>(1ª T 09.12.92 - DJ 15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1.060-RJ</w:t>
        <w:tab/>
        <w:t>(1ª T 23.02.94 - DJ 21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052-RJ</w:t>
        <w:tab/>
        <w:t>(1ª T 07.03.94 - DJ 11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8.023-RJ</w:t>
        <w:tab/>
        <w:t>(1ª T 26.10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254-PE</w:t>
        <w:tab/>
        <w:t>(2ª T 09.06.93 - DJ 28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1.956-RJ</w:t>
        <w:tab/>
        <w:t>(2ª T 06.04.94 - DJ 15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48.996-RJ</w:t>
        <w:tab/>
        <w:t>(2ª T 18.04.94 - DJ 09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6.872-RJ</w:t>
        <w:tab/>
        <w:t>(2ª T 10.08.94 - DJ 05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1.152-RJ</w:t>
        <w:tab/>
        <w:t>(2ª T 07.12.94 - DJ 06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2.03.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04.96, p. 11.6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CMS incide na importação de aeronave, por pessoa física, para uso próp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155, § 2º, IX, “a”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406, de 31.12.68, art. 6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. ICM n. 66, de 14.12.88, arts. 2º, I, 21, parágrafo único, I e 27, I, “d”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7.648-SP</w:t>
        <w:tab/>
        <w:t>(1ª T 22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655-SP</w:t>
        <w:tab/>
        <w:t>(1ª T 19.09.94 - DJ 10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3.569-SP</w:t>
        <w:tab/>
        <w:t>(1ª T 09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21.559-SP</w:t>
        <w:tab/>
        <w:t>(2ª T 09.02.94 - DJ 14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0.573-SP</w:t>
        <w:tab/>
        <w:t>(2ª T 06.11.95 - DJ 11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2.03.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04.96, p. 11.6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estação de serviço de composição gráfica, personalizada e sob encomenda, ainda que envolva fornecimento de mercadorias, está sujeita, apenas, ao IS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C nº 56, de 15.12.87, lista anexa, item 7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reto-lei nº 406, de 31.12.68, art. 8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5.808-SP</w:t>
        <w:tab/>
        <w:t>(1ª T 02.12.92 - DJ 17.0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7.548-SC</w:t>
        <w:tab/>
        <w:t>(1ª T 15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7.967-SP</w:t>
        <w:tab/>
        <w:t>(1ª T 29.03.95 - DJ 08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1.914-RS</w:t>
        <w:tab/>
        <w:t>(1ª T 17.04.95 - DJ 22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235-SP</w:t>
        <w:tab/>
        <w:t>(2ª T 21.08.91 - DJ 16.09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18.992-SP</w:t>
        <w:tab/>
        <w:t>(2ª T 31.08.94 - DJ 10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3.414-SP</w:t>
        <w:tab/>
        <w:t>(2ª T 30.11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4.892-SP</w:t>
        <w:tab/>
        <w:t>(2ª T 03.05.95 - DJ 22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2.03.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04.96, p. 11.6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ilegítima a cobrança de taxa, pelo Município, na renovação de licença para localização de estabelecimento comercial ou industri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145, § 2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TN, arts. 77, 78 e 114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39.308-SP</w:t>
        <w:tab/>
        <w:t>(1ª T 16.03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6.136-RJ</w:t>
        <w:tab/>
        <w:t>(1ª T 21.11.94 - DJ 12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41.182-SP</w:t>
        <w:tab/>
        <w:t>(1ª T 20.02.95 - DJ 20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6.795-RJ</w:t>
        <w:tab/>
        <w:t>(1ª T 07.08.95 - DJ 04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2.714-SP</w:t>
        <w:tab/>
        <w:t>(2ª T 23.08.93 - DJ 27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0.961-SP</w:t>
        <w:tab/>
        <w:t>(2ª T 31.08.94 - DJ 31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2.317-SP</w:t>
        <w:tab/>
        <w:t>(2ª T 05.09.94 - DJ 26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6.270-RJ</w:t>
        <w:tab/>
        <w:t>(2ª T 23.11.94 - DJ 12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50.679-ES</w:t>
        <w:tab/>
        <w:t>(2ª T 07.12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2.03.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5.04.96, p. 11.6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se presta a justificar embargos de divergência o dissídio com acórdão de Turma ou Seção que não mais tenha competência para a matéria neles versa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546, 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ab/>
        <w:t>43.239-SP</w:t>
        <w:tab/>
        <w:t>(CE 08.06.95 - DJ 27/05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ab/>
        <w:t>50.442-SP</w:t>
        <w:tab/>
        <w:t>(CE 10.08.95 - DJ 04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ab/>
        <w:t>35.314-SP</w:t>
        <w:tab/>
        <w:t>(CE 10.08.95 - DJ 11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EREsp</w:t>
        <w:tab/>
        <w:t>42.280-RJ</w:t>
        <w:tab/>
        <w:t>(CE 26.10.95 - DJ 27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15.05.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7.05.96, p. 18.029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5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benefício acidentário, no caso de contribuinte que perceba remuneração variável, deve ser calculado com base na média aritmética dos últimos doze meses de contribui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367, de 19.10.76, art. 5º, § 4º, I e II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213, de 24.07.91, art. 3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50.722-SP</w:t>
        <w:tab/>
        <w:t>(CE   09.03.95 - DJ 27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53.423-SP</w:t>
        <w:tab/>
        <w:t>(CE   08.06.95 - DJ 21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9.177-SP</w:t>
        <w:tab/>
        <w:t>(5ª T 13.09.95 - DJ 09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3.787-SP</w:t>
        <w:tab/>
        <w:t>(5ª T 29.11.95 - DJ 05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0.790-SP</w:t>
        <w:tab/>
        <w:t>(6ª T 31.10.95 - DJ 12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15.05.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7.05.96, p. 18.03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defeso, ao Município, atualizar o IPTU, mediante decreto, em percentual superior ao índice oficial de correção monetár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21776-MS</w:t>
        <w:tab/>
        <w:t>(REG.: 92/0010318-9 - Decisão: 03.05.95 - DJ 22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7029-RS</w:t>
        <w:tab/>
        <w:t>(REG.: 93/0020283-9 - Decisão: 14.12.94 - DJ 06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9022-MG</w:t>
        <w:tab/>
        <w:t>(REG.: 94/0015885-8 - Decisão: 08.06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7230-RS</w:t>
        <w:tab/>
        <w:t>(REG.: 94/0011854-6 - Decisão: 11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29295-MS</w:t>
        <w:tab/>
        <w:t>(REG.: 92/0029184-8 - Decisão: 16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11266-CE</w:t>
        <w:tab/>
        <w:t>(REG.: 91/0010169-9 - Decisão: 05.02.92 - DJ 09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03138-PR</w:t>
        <w:tab/>
        <w:t>(REG.: 90/0004689-0 - Decisão: 23.03.94 - DJ 09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6902-MG</w:t>
        <w:tab/>
        <w:t>(REG.: 93/0019367-2 - Decisão: 04.04.94 - DJ 02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5117-RS</w:t>
        <w:tab/>
        <w:t>(REG.: 93/0013561-9 - Decisão: 27.10.93 - DJ 29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05395-PA</w:t>
        <w:tab/>
        <w:t>(REG.: 90/0009967-6 - Decisão: 22.04.91 - DJ 20.05.91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6.96, p. 21.94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da competência da Justiça Estadual autorizar o levantamento dos valores relativos ao PIS/PASEP e FGTS, em decorrência do falecimento do titular da cont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0912-SP</w:t>
        <w:tab/>
        <w:t>(REG.: 94/0031092-7 - Decisão: 25.10.94 - DJ 15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8417-SC</w:t>
        <w:tab/>
        <w:t>(REG.: 94/0010603-3 - Decisão: 07.06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8852-SC</w:t>
        <w:tab/>
        <w:t>(REG.: 94/0013755-9 - Decisão: 17.05.94 - DJ 13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8457-SC</w:t>
        <w:tab/>
        <w:t>(REG.: 94/0011194-0 - Decisão: 10.05.94 - DJ 30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7594-SC</w:t>
        <w:tab/>
        <w:t>(REG.: 94/0004272-8 - Decisão: 22.03.94 - DJ 25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4142-AL</w:t>
        <w:tab/>
        <w:t>(REG.: 93/0001619-9 - Decisão: 20.04.93 - DJ 10.05.93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6.96, p. 21.94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petição de indébito tributário, a correção monetária incide a partir do pagamento indevi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0382-SP</w:t>
        <w:tab/>
        <w:t>(REG.: 95/0036086-1 - Decisão: 08.11.95 - DJ 26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9597-SP</w:t>
        <w:tab/>
        <w:t>(REG.: 95/0034127-1 - Decisão: 22.11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4519-SP</w:t>
        <w:tab/>
        <w:t>(REG.: 95/0046942-1 - Decisão: 25.10.95 - DJ 27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2648-SP</w:t>
        <w:tab/>
        <w:t>(REG.: 95/0042693-5 - Decisão: 16.10.95 - DJ 27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1030-SP</w:t>
        <w:tab/>
        <w:t>(REG.: 95/0037543-5 - Decisão: 18.09.95 - DJ 09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7282-SP</w:t>
        <w:tab/>
        <w:t>(REG.: 95/0027380-2 - Decisão: 23.08.95 - DJ 02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8117-SP</w:t>
        <w:tab/>
        <w:t>(REG.: 95/0030033-8 - Decisão: 07.08.95 - DJ 04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2153-SP</w:t>
        <w:tab/>
        <w:t>(REG.: 95/0011873-4 - Decisão: 24.05.95 - DJ 12.06.95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6.96, p. 21.94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fornecimento de mercadorias com simultânea prestação de serviços em bares, restaurantes e estabelecimentos similares constitui fato gerador do ICMS a incidir sobre o valor total da operaç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</w:t>
        <w:tab/>
        <w:t>0065932-RJ</w:t>
        <w:tab/>
        <w:t>(REG.: 95/0008960-2 - Decisão: 07.08.95 - DJ 11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1355-SP</w:t>
        <w:tab/>
        <w:t>(REG.: 95/0008552-6 - Decisão: 02.10.95 - DJ 13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26082-SP</w:t>
        <w:tab/>
        <w:t>(REG.: 92/0020497-0 - Decisão: 04.10.95 - DJ 30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1771-PR</w:t>
        <w:tab/>
        <w:t>(REG.: 95/0010612-4 - Decisão: 17.04.95 - DJ 29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0024193-SP</w:t>
        <w:tab/>
        <w:t>(REG.: 94/0034557-7 - Decisão: 13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0038315-RS</w:t>
        <w:tab/>
        <w:t>(REG.: 94/0012388-4 - Decisão: 13.12.94 - DJ 13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5576-SP</w:t>
        <w:tab/>
        <w:t>(REG.: 94/0007732-7 - Decisão: 21.11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0045407-SP</w:t>
        <w:tab/>
        <w:t>(REG.: 94/0020927-4 - Decisão: 27.09.94 - DJ 17.10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6.96, p. 21.94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efeito municipal, após a extinção do mandato, continua sujeito a processo por crime previsto no art. 1º do Decreto-Lei nº 201, de 27.02.67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7736-MG</w:t>
        <w:tab/>
        <w:t>(REG.: 94/0037612-0 - Decisão: 22.05.95 - DJ 23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0003404-PA</w:t>
        <w:tab/>
        <w:t>(REG.: 95/0016949-5 - Decisão: 30.05.95 - DJ 11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0003261-CE</w:t>
        <w:tab/>
        <w:t>(REG.: 95/0005593-7 - Decisão: 17.04.95 - DJ 12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8469-SC</w:t>
        <w:tab/>
        <w:t>(REG.: 93/0024761-1 - Decisão: 09.05.95 - DJ 05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0003112-MG</w:t>
        <w:tab/>
        <w:t>(REG.: 94/0039162-5 - Decisão: 14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4827-RS</w:t>
        <w:tab/>
        <w:t>(REG.: 94/0029758-0 - Decisão: 14.12.94 - DJ 13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2803-RS</w:t>
        <w:tab/>
        <w:t>(REG.: 94/0025104-1 - Decisão: 31.10.94 - DJ 28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6748-MG</w:t>
        <w:tab/>
        <w:t>(REG.: 94/0010632-7 - Decisão: 24.08.94 - DJ 12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</w:t>
        <w:tab/>
        <w:t>0000969-RS</w:t>
        <w:tab/>
        <w:t>(REG.: 91/0020421-8 - Decisão: 30.03.92 - DJ 13.04.92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8.96, p. 29.382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crime de falso testemunho cometido no processo trabalhist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, art. 109, inc. IV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4508-SP</w:t>
        <w:tab/>
        <w:t>(REG.: 95/0037359-9 - Decisão: 07.12.95 - DJ 11.03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3406-SP</w:t>
        <w:tab/>
        <w:t>(REG.: 95/0018438-9 - Decisão: 17.08.95 - DJ 02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1492-SP</w:t>
        <w:tab/>
        <w:t>(REG.: 94/0036419-9 - Decisão: 04.05.95 - DJ 05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7488-RS</w:t>
        <w:tab/>
        <w:t>(REG.: 94/0003085-1 - Decisão: 19.05.94 - DJ 13.06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8.96, p. 29.382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. 02.09.96, p. 31.14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constitui fato gerador do ICMS o simples deslocamento de mercadoria de um para outro estabelecimento do mesmo contribuint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2202-RJ</w:t>
        <w:tab/>
        <w:t>(REG.: 93/0003542-8 - Decisão: 06.03.95 - DJ 27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6060-MG</w:t>
        <w:tab/>
        <w:t>(REG.: 93/0016947-5 - Decisão: 10.08.94 - DJ 05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7842-SP</w:t>
        <w:tab/>
        <w:t>(REG.: 93/0023043-3 - Decisão: 24.11.93 - DJ 19.1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09933-SP</w:t>
        <w:tab/>
        <w:t>(REG.: 91/0006766-0 - Decisão: 07.10.92 - DJ 26.10.92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8.96, p. 29.382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fornecimento de concreto, por empreitada, para construção civil, preparado no trajeto até a obra em betoneiras acopladas a caminhões, é prestação de serviço, sujeitando-se  à incidência do IS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29658-RJ</w:t>
        <w:tab/>
        <w:t>(REG.: 92/0030677-2 - Decisão: 20.05.96 - DJ 10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9401-RJ</w:t>
        <w:tab/>
        <w:t>(REG.: 94/0016507-2 - Decisão: 16.11.94 - DJ 12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08296-RJ</w:t>
        <w:tab/>
        <w:t>(REG.: 91/0002618-2 - Decisão: 16.03.92 - DJ 13.04.92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9.09.96, p. 34.452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cabem embargos de divergência, quando a jurisprudência do tribunal se firmou no mesmo sentido do acórdão embarg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tabs>
          <w:tab w:val="clear" w:pos="720"/>
          <w:tab w:val="left" w:pos="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esp</w:t>
        <w:tab/>
        <w:t>0053284-SP (REG.:95/0050075-2-Decisão:14.12.95-DJ11.03.96)</w:t>
      </w:r>
    </w:p>
    <w:p>
      <w:pPr>
        <w:pStyle w:val="Ementa"/>
        <w:tabs>
          <w:tab w:val="clear" w:pos="720"/>
          <w:tab w:val="left" w:pos="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esp</w:t>
        <w:tab/>
        <w:t>0053402-SP (REG.:95/0019432-5-Decisão:13.06.95-DJ07.08.95)</w:t>
      </w:r>
    </w:p>
    <w:p>
      <w:pPr>
        <w:pStyle w:val="Ementa"/>
        <w:tabs>
          <w:tab w:val="clear" w:pos="720"/>
          <w:tab w:val="left" w:pos="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0036012-SP (REG.:94/0015159-4-Decisão:13.10.94-DJ07.11.94)</w:t>
      </w:r>
    </w:p>
    <w:p>
      <w:pPr>
        <w:pStyle w:val="Ementa"/>
        <w:tabs>
          <w:tab w:val="clear" w:pos="720"/>
          <w:tab w:val="left" w:pos="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esp</w:t>
        <w:tab/>
        <w:t>0032309-PR (REG.:93/0033791-2-Decisão:09.03.94-DJ28.03.94)</w:t>
      </w:r>
    </w:p>
    <w:p>
      <w:pPr>
        <w:pStyle w:val="Ementa"/>
        <w:tabs>
          <w:tab w:val="clear" w:pos="720"/>
          <w:tab w:val="left" w:pos="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esp</w:t>
        <w:tab/>
        <w:t>0000864-MG (REG.:93/0015735-3-Decisão:07.12.93-DJ21.02.94)</w:t>
      </w:r>
    </w:p>
    <w:p>
      <w:pPr>
        <w:pStyle w:val="Ementa"/>
        <w:tabs>
          <w:tab w:val="clear" w:pos="720"/>
          <w:tab w:val="left" w:pos="5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esp</w:t>
        <w:tab/>
        <w:t>0000904-SP (REG.:93/0016001-0-Decisão:28.09.93-DJ18.10.93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2.10.96, p. 40.503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6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ão inadmissíveis embargos infringentes no processo de mandado de seguranç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1.21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1.533/51, arts. 12 e 1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014/73, art. 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071/74, art. 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IRMS</w:t>
        <w:tab/>
        <w:t>0000439-SP (REG.:90/0005033-2-Decisão:21.06.95-DJ28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62313-RS (REG.:95/0012522-6-Decisão:17.05.95-DJ05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IRMS</w:t>
        <w:tab/>
        <w:t>0001650-SP (REG.:92/0008800-7-Decisão:22.11.94-DJ13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45579-SP (REG.:94/0007735-1-Decisão:10.08.94-DJ29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43235-SP (REG.:94/0002254-9-Decisão:09.03.94-DJ28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01122-RS (REG.:89/0010983-9-Decisão:20.11.89-DJ11.12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40494-SP (REG.:93/0031164-6-Decisão:15.12.93-DJ07.03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33232-DF (REG.:93/0007629-9-Decisão:12.05.93-DJ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Resp</w:t>
        <w:tab/>
        <w:t>0011298-DF (REG.:91/0010270-9-Decisão:03.03.93-DJ03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04357-SP (REG.:90/0007498-3-Decisão:11.11.92-DJ14.12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10725-SP (REG.:91/0008739-4-Decisão:07.10.91-DJ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OMS</w:t>
        <w:tab/>
        <w:t>0000471-RJ (REG.:90/0005738-8-Decisão:05.08.90-DJ02.09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0001489-PR (REG.:89/0012057-3-Decisão:29.11.89-DJ18.12.89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2.10.96, p. 40.50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7, p.430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ao juízo onde for intentada a ação de acumulação de pedidos, trabalhistas e estatutário, decidi-la nos limites da sua jurisdição, sem prejuízo do ajuizamento de nova causa, com pedido remanescente, no juízo própri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8560-DF</w:t>
        <w:tab/>
        <w:t>(REG.: 94/0011744-2 - Decisão: 04.09.95 - DJ 09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4930-SP</w:t>
        <w:tab/>
        <w:t>(REG.: 93/0013205-9 - Decisão: 06.04.95 - DJ 15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8535-PE</w:t>
        <w:tab/>
        <w:t>(REG.: 94/0011704-3 - Decisão: 16.03.95 - DJ 24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5710-PE</w:t>
        <w:tab/>
        <w:t>(REG.: 93/0022882-0 - Decisão: 16.09.93 - DJ 04.10.93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10.96, p. 42.12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inadas cumulativamente, em lei especial, penas privativas de liberdade e pecuniária, é defeso a substituição da prisão por mult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, arts. 12 e 60, par. 2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368/76, art. 1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2424-SP</w:t>
        <w:tab/>
        <w:t>(REG.: 95/0042170-4 - Decisão: 13.08.96 - DJ 02.09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5540-SP</w:t>
        <w:tab/>
        <w:t>(REG.: 94/0007696-7 - Decisão: 31.10.95 - DJ 12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2790-SP</w:t>
        <w:tab/>
        <w:t>(REG.: 95/0042890-3 - Decisão: 17.10.95 - DJ 13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0569-SP</w:t>
        <w:tab/>
        <w:t>(REG.: 95/0006425-1 - Decisão: 30.08.95 - DJ 02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6264-SP</w:t>
        <w:tab/>
        <w:t>(REG.: 94/0009089-7 - Decisão: 22.05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9241-SP</w:t>
        <w:tab/>
        <w:t>(REG.: 94/0016287-1 - Decisão: 17.08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6797-SP</w:t>
        <w:tab/>
        <w:t>(REG.: 93/0019121-7 - Decisão: 11.10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2161-SP</w:t>
        <w:tab/>
        <w:t>(REG.: 93/0003469-3 - Decisão: 12.05.93 - DJ 31.05.93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10.96, p. 42.12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militar por crime de abuso de autoridade, ainda que praticado em serviç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4.898/65, arts. 3º  e 4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2314-SP</w:t>
        <w:tab/>
        <w:t>(REG.: 91/0017765-2 - Decisão: 07.11.91 - DJ 02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2686-RS</w:t>
        <w:tab/>
        <w:t>(REG.: 92/0001377-5 - Decisão: 05.03.92 - DJ 16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3980-SP</w:t>
        <w:tab/>
        <w:t>(REG.: 95/0028739-0 - Decisão: 28.02.96 - DJ 01.04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5417-SP</w:t>
        <w:tab/>
        <w:t>(REG.: 93/0019917-0 - Decisão: 11.11.93 - DJ 13.1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3988-SP</w:t>
        <w:tab/>
        <w:t>(REG.: 95/0028936-9 - Decisão: 04.09.95 - DJ 30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HC</w:t>
        <w:tab/>
        <w:t>0003162-BA</w:t>
        <w:tab/>
        <w:t>(REG.: 93/0028866-0 - Decisão: 08.02.94 - DJ 28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3320-RS</w:t>
        <w:tab/>
        <w:t>(REG.: 92/0018639-4 - Decisão: 01.10.92 - DJ 19.10.92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10.96, p. 42.12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6, p. 71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7, p. 5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57, p. 3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1, p. 10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o pedido de reintegração em cargo público federal, ainda que o servidor tenha sido dispensado antes da instituição do Regime Jurídico Únic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, art. 109, inc. 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112/90, art. 2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1137-RJ</w:t>
        <w:tab/>
        <w:t>(REG.: 94/0032548-7 - Decisão: 26.09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0479-BA</w:t>
        <w:tab/>
        <w:t>(REG.: 94/0026618-9 - Decisão: 21.11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05656-CE</w:t>
        <w:tab/>
        <w:t>(REG.: 93/0021398-9 - Decisão: 21.11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0012141-RJ</w:t>
        <w:tab/>
        <w:t>(REG.: 94/0039541-8 - Decisão: 01.06.95 - DJ 11.09.95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10.96, p. 42.12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crime de roubo, a intimidação feita com arma de brinquedo autoriza o aumento de pen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, art. 157, par. 2º, inc. 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3003-SP</w:t>
        <w:tab/>
        <w:t>(REG.: 93/0006798-2 - Decisão: 14.11.95 - DJ 20.05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7524-SP</w:t>
        <w:tab/>
        <w:t>(REG.: 95/0028095-7 - Decisão: 21.08.95 - DJ 06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2724-SP</w:t>
        <w:tab/>
        <w:t>(REG.: 95/0014016-0 - Decisão: 17.05.95 - DJ 07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28590-SP</w:t>
        <w:tab/>
        <w:t>(REG.: 92/0026952-4 - Decisão: 07.12.92 - DJ 10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12279-SP</w:t>
        <w:tab/>
        <w:t>(REG.: 91/0013243-8 - Decisão: 25.08.92 - DJ 13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6752-SP</w:t>
        <w:tab/>
        <w:t>(REG.: 93/0019012-1 - Decisão: 19.10.93 - DJ 29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38136-SP</w:t>
        <w:tab/>
        <w:t>(REG.: 93/0023790-0 - Decisão: 31.05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05679-SP</w:t>
        <w:tab/>
        <w:t>(REG.: 90/0010652-4 - Decisão: 06.02.91 - DJ 18.03.91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10.96, p. 42.124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36, p. 40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56, p. 323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5, p. 38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abe o depósito prévio nas ações rescisórias propostas pelo INS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488, inc. I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620/93, art. 8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4299-SC</w:t>
        <w:tab/>
        <w:t>(REG.: 94/0004937-4 - Decisão: 27.05.96 - DJ 01.07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6969-SC</w:t>
        <w:tab/>
        <w:t>(REG.: 95/0053585-8 - Decisão: 16.04.96 - DJ 10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7978-RS</w:t>
        <w:tab/>
        <w:t>(REG.: 95/0055577-8 - Decisão: 28.11.95 - DJ 11.03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75970-SC</w:t>
        <w:tab/>
        <w:t>(REG.: 95/0050048-5 - Decisão: 29.11.95 - DJ 05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6280-SC</w:t>
        <w:tab/>
        <w:t>(REG.: 95/0024291-5 - Decisão: 07.06.95 - DJ 07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4561-SC</w:t>
        <w:tab/>
        <w:t>(REG.: 94/0005508-0 - Decisão: 13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3579-SC</w:t>
        <w:tab/>
        <w:t>(REG.: 94/0002873-3 - Decisão: 14.11.94 - DJ 12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4451-SC</w:t>
        <w:tab/>
        <w:t>(REG.: 94/0029178-7 - Decisão: 09.11.94 - DJ 28.11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10.96, p. 42.12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nula a cláusula contratual que sujeita o devedor à taxa de juros divulgada pela ANBID/CETIP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. 11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95537-RJ</w:t>
        <w:tab/>
        <w:t>(REG.: 96/0030414-9 - Decisão: 03.09.96 - DJ 07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</w:t>
        <w:tab/>
        <w:t>0068529-RS</w:t>
        <w:tab/>
        <w:t>(REG.: 95/0013246-0 - Decisão: 06.08.96 - DJ 02.09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92868-RS</w:t>
        <w:tab/>
        <w:t>(REG.: 96/0022251-7 - Decisão: 18.06.96 - DJ 05.08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7731-SC</w:t>
        <w:tab/>
        <w:t>(REG.: 94/0037582-4 - Decisão: 27.11.95 - DJ 26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</w:t>
        <w:tab/>
        <w:t>0054132-SC</w:t>
        <w:tab/>
        <w:t>(REG.: 94/0021110-4 - Decisão: 30.10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6746-SC</w:t>
        <w:tab/>
        <w:t>(REG.: 94/0010623-0 - Decisão: 20.09.94 - DJ 31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60678-RS</w:t>
        <w:tab/>
        <w:t>(REG.: 95/0006711-0 - Decisão: 24.10.95 - DJ 27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</w:t>
        <w:tab/>
        <w:t>0047011-SC</w:t>
        <w:tab/>
        <w:t>(REG.: 95/0035329-2 - Decisão: 05.09.95 - DJ 23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44847-SC</w:t>
        <w:tab/>
        <w:t>(REG.: 94/0006255-9 - Decisão: 30.08.95 - DJ 02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6154-RS</w:t>
        <w:tab/>
        <w:t>(REG.: 94/0032647-5 - Decisão: 12.12.94 - DJ 20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28599-MG</w:t>
        <w:tab/>
        <w:t>(REG.: 92/0027082-4 - Decisão: 06.12.94 - DJ 20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0050478-SC</w:t>
        <w:tab/>
        <w:t>(REG.: 94/0019141-3 - Decisão: 08.11.94 - DJ 12.12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11.96, p. 42.845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TJ 67, p. 46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uperior Tribunal de Justiça é incompetente para processar e julgar, originariamente, mandado de segurança contra ato de órgão colegiado presidido por ministro de Estad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105, I, b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1.346-DF</w:t>
        <w:tab/>
        <w:t>(1ª S 14/04/92 - DJ 25/05/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1.699-DF</w:t>
        <w:tab/>
        <w:t>(1ª S 09/02/93 - DJ 08/03/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3.002-DF</w:t>
        <w:tab/>
        <w:t>(1ª S 28/09/93 - DJ 18/10/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3.356-DF</w:t>
        <w:tab/>
        <w:t>(1ª S 07/06/94 - DJ 27/06/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</w:t>
        <w:tab/>
        <w:t>2.859-DF</w:t>
        <w:tab/>
        <w:t>(1ª S 30/08/94 - DJ 26/09/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27/11/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1/12/96, p. 49.795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NSS não goza de isenção do pagamento de custas e emolumentos, nas ações acidentárias e de benefícios propostas na Justiça Estadu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24, IV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620, de 05/01/93, art. 8º, § 1º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66.653-SC</w:t>
        <w:tab/>
        <w:t>(3ª S 24/04/96 - DJ 24/06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>66.417-SC</w:t>
        <w:tab/>
        <w:t>(3ª S 14/08/96 - DJ 16/09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2.692-SC</w:t>
        <w:tab/>
        <w:t>(5ª T 27/05/96 - DJ 01/07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2.432-SC</w:t>
        <w:tab/>
        <w:t>(6ª T 13/08/96 - DJ 30/09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8/11/96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6/12/96, p. 51.122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7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estabelecimento de crédito que recebe dinheiro, em depósito judicial, responde pelo pagamento da correção monetária relativa aos valores recolhid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. 1.266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4.762-SP</w:t>
        <w:tab/>
        <w:t>(1ª T 20/03/95 - DJ 17/04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850-PR</w:t>
        <w:tab/>
        <w:t>(3ª T 30/11/93 - DJ 07/02/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5.898-SP</w:t>
        <w:tab/>
        <w:t>(3ª T 19/09/95 - DJ 27/11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cl no REsp</w:t>
        <w:tab/>
        <w:t>52.155-SP</w:t>
        <w:tab/>
        <w:t>(3ª T 31/10/95 - DJ 04/12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7.112-SP</w:t>
        <w:tab/>
        <w:t>(4ª T 14/09/93 - DJ 08/11/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4.953-SP</w:t>
        <w:tab/>
        <w:t>(4ª T 12/12/94 - DJ 20/02/95)</w:t>
      </w:r>
    </w:p>
    <w:p>
      <w:pPr>
        <w:pStyle w:val="Emen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AgRg no Ag</w:t>
        <w:tab/>
        <w:t>59.460-RS</w:t>
        <w:tab/>
        <w:t>(4ª T 24/10/95 - DJ 11/12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5/02/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/02/97, p. 2.2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lide trabalhista, compete ao Tribunal Regional do Trabalho dirimir conflito de competência verificado, na respectiva Região, entre Juiz Estadual e Junta de Conciliação e Julgament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T, arts. 668, 803 e 808, “a”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2.274-AL</w:t>
        <w:tab/>
        <w:t>(2ª S 14/06/95 - DJ 18/12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4.024-PR</w:t>
        <w:tab/>
        <w:t>(2ª S 09/08/95 - DJ 02/10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3.950-SP</w:t>
        <w:tab/>
        <w:t>(2ª S 11/10/95 - DJ 08/04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3.873-SP</w:t>
        <w:tab/>
        <w:t>(2ª S 10/04/96 - DJ 06/05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9.968-SP</w:t>
        <w:tab/>
        <w:t>(3ª S 27/03/96 - DJ 13/05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4.574-CE</w:t>
        <w:tab/>
        <w:t>(3ª S 27/03/96 - DJ 13/05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5/02/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/02/97, p. 2.2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admissível ação declaratória, visando a obter certeza quanto à exata interpretação de cláusula contratu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/>
      </w:pPr>
      <w:r>
        <w:rPr>
          <w:rFonts w:cs="Times New Roman" w:ascii="Times New Roman" w:hAnsi="Times New Roman"/>
        </w:rPr>
        <w:t>CPC, art. 4</w:t>
      </w:r>
      <w:r>
        <w:rPr>
          <w:rFonts w:cs="Times New Roman" w:ascii="Times New Roman" w:hAnsi="Times New Roman"/>
          <w:strike/>
        </w:rPr>
        <w:t>º</w:t>
      </w:r>
      <w:r>
        <w:rPr>
          <w:rFonts w:cs="Times New Roman" w:ascii="Times New Roman" w:hAnsi="Times New Roman"/>
        </w:rPr>
        <w:t>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 xml:space="preserve">  1.644-RJ</w:t>
        <w:tab/>
        <w:t>(3ª T 27/03/90 - DJ 16/04/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 xml:space="preserve">  8.293-RJ</w:t>
        <w:tab/>
        <w:t>(3ª T 13/05/91 - DJ 17/06/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50.956-GO</w:t>
        <w:tab/>
        <w:t>(3ª T 13/09/94 - DJ 10/10/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 xml:space="preserve">  2.964-RJ</w:t>
        <w:tab/>
        <w:t>(4ª T 12/08/91 - DJ 09/09/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28.599-MG</w:t>
        <w:tab/>
        <w:t>(4ª T 06/12/94 - DJ 20/03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 </w:t>
        <w:tab/>
        <w:t>30.389-RJ</w:t>
        <w:tab/>
        <w:t>(5ª T 03/02/93 - DJ 01/03/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5/02/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/02/97, p. 2.2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inviável o agravo do art. 545 do CPC que deixa de atacar especificamente os fundamentos da decisão agrav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s. 524, II e 545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4.424-SP</w:t>
        <w:tab/>
        <w:t>(1ª T 25/10/95 - DJ 04/12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84.567-GO</w:t>
        <w:tab/>
        <w:t>(1ª T 20/11/95 - DJ 05/02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6.947-RJ</w:t>
        <w:tab/>
        <w:t>(1ª T 22/11/95 - DJ 18/12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6.394-GO</w:t>
        <w:tab/>
        <w:t>(2ª T 27/09/95 - DJ 16/10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9.241-RJ</w:t>
        <w:tab/>
        <w:t>(2ª T 04/10/95 - DJ 23/10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65.810-GO</w:t>
        <w:tab/>
        <w:t>(3ª T 29/05/95 - DJ 07/08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68.098-GO</w:t>
        <w:tab/>
        <w:t>(3ª T 26/09/95 - DJ 23/10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86.073-GO</w:t>
        <w:tab/>
        <w:t>(3ª T 28/11/95 - DJ 05/02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34.187-GO</w:t>
        <w:tab/>
        <w:t>(4ª T 28/02/94 - DJ 11/04/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52.694-SP</w:t>
        <w:tab/>
        <w:t>(4ª T 13/06/95 - DJ 21/08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66.788-GO</w:t>
        <w:tab/>
        <w:t>(4ª T 08/08/95 - DJ 11/09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83.137-GO</w:t>
        <w:tab/>
        <w:t>(4ª T 21/11/95 - DJ 18/12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3.965-MG</w:t>
        <w:tab/>
        <w:t>(4ª T 21/11/95 - DJ 05/02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85.146-SP</w:t>
        <w:tab/>
        <w:t>(5ª T 06/11/95 - DJ 27/11/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60.114-SP</w:t>
        <w:tab/>
        <w:t>(5ª T 06/02/96 - DJ 04/03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46.262-SP</w:t>
        <w:tab/>
        <w:t>(6ª T 13/06/95 - DJ 30/10/95)</w:t>
      </w:r>
    </w:p>
    <w:p>
      <w:pPr>
        <w:pStyle w:val="Emen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AgRg no Ag</w:t>
        <w:tab/>
        <w:t>85.177-SP</w:t>
        <w:tab/>
        <w:t>(6ª T 20/11/95 - DJ 12/02/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te Especial, em 05/02/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7/02/97, p. 2..2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ao Juiz Estadual, nas Comarcas que não sejam sede de vara da Justiça Federal, processar e julgar ação civil pública, ainda que a União figure no process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109, 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347, de 24.07.85, art. 2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2.230-RO</w:t>
        <w:tab/>
        <w:t>(1ª S 26.11.91 - DJ 16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2.361-RS</w:t>
        <w:tab/>
        <w:t>(1ª S 04.04.95 - DJ 08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>16.075-SP</w:t>
        <w:tab/>
        <w:t>(1ª S 22.03.96 - DJ 22.04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2.03.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03.97, p. 9.66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icroempresa de representação comercial é isenta de imposto de ren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256, de 27.11.84, art. 11, I, alterado pelo art. 51 da Lei nº 7.713, de 22.12.8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7.486-RS</w:t>
        <w:tab/>
        <w:t>(1ª T 13.09.95 - DJ 06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68.750-RS</w:t>
        <w:tab/>
        <w:t>(1ª T 02.10.95 - DJ 23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7.315-RS</w:t>
        <w:tab/>
        <w:t>(1ª T 06.12.95 - DJ 04.03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9.986-SC</w:t>
        <w:tab/>
        <w:t>(1ª T 05.02.96 - DJ 11.03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8.897-RS</w:t>
        <w:tab/>
        <w:t>(1ª T 05.02.96 - DJ 01.04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79.145-MG</w:t>
        <w:tab/>
        <w:t>(1ª T 18.04.96 - DJ 27.05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98.175-RS</w:t>
        <w:tab/>
        <w:t>(1ª T 10.09.96 - DJ 14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80.998-RS</w:t>
        <w:tab/>
        <w:t>(2ª T 03.06.96 - DJ 24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>80.956-RS</w:t>
        <w:tab/>
        <w:t>(2ª T 20.06.96 - DJ 12.08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2.03.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03.97, p. 9.66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 depósitos judiciais, não incide o Imposto sobre Operações Financeira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TN, art. 97, 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033, de 12.04.90, art. 1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3.150-RS</w:t>
        <w:tab/>
        <w:t>(1ª T 06.05.96 - DJ 10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3.071-RJ</w:t>
        <w:tab/>
        <w:t>(2ª T 16.03.94 - DJ 04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Ag</w:t>
        <w:tab/>
        <w:t>86.048-RS</w:t>
        <w:tab/>
        <w:t>(2ª T 13.12.95 - DJ 26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ira Seção, em 12.03.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1.03.97, p. 9.66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 indenizações por ato ilícito, os juros compostos somente são devidos por aquele que praticou o crim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. 1.54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3.766-RJ</w:t>
        <w:tab/>
        <w:t>(CE 13.06.91 - DJ 28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7.576-SP</w:t>
        <w:tab/>
        <w:t>(3ª T 08.02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9.899-GO</w:t>
        <w:tab/>
        <w:t>(3ª T 27.06.94 - DJ 08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815-RJ</w:t>
        <w:tab/>
        <w:t>(3ª T 20.08.96 - DJ 30.09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0.398-SP</w:t>
        <w:tab/>
        <w:t>(4ª T 12.04.94 - DJ 23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1.926-SP</w:t>
        <w:tab/>
        <w:t>(4ª T 07.11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1.712-RS</w:t>
        <w:tab/>
        <w:t>(4ª T 18.04.95 - DJ 12.06.95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 24.04.9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deserto o recurso interposto para o Superior Tribunal de Justiça, quando o recorrente não recolhe, na origem, a importância das despesas de remessa e retorno dos aut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511, caput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TJ, art. 11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30.849-GO</w:t>
        <w:tab/>
        <w:t>(CE 22.04.93 - DJ 07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4.708-GO</w:t>
        <w:tab/>
        <w:t>(2ª T 11.10.95 - DJ 04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261-RJ</w:t>
        <w:tab/>
        <w:t>(3ª T 07.12.93 - DJ 07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3.428-MS</w:t>
        <w:tab/>
        <w:t>(3ª T 25.04.94 - DJ 30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730-RJ</w:t>
        <w:tab/>
        <w:t>(5ª T 01.12.93 - DJ 07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7.108-PE</w:t>
        <w:tab/>
        <w:t>(6ª T 24.05.94 - DJ 13.06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 30.05.9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juros moratórios, na repetição do indébito, são devidos a partir do trânsito em julgado da sentenç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TN, art. 167, parágrafo único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8.751-PR</w:t>
        <w:tab/>
        <w:t>(1ª T 25.10.95 - DJ 11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9.211-RN</w:t>
        <w:tab/>
        <w:t>(1ª T 20.11.95 - DJ 11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6.717-RS</w:t>
        <w:tab/>
        <w:t>(1ª T 20.11.95 - DJ 05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0.650-SP</w:t>
        <w:tab/>
        <w:t>(1ª T 23.05.96 - DJ 24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6.243-PR</w:t>
        <w:tab/>
        <w:t>(1ª T 02.09.96 - DJ 14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7.716-RS</w:t>
        <w:tab/>
        <w:t>(2ª T 08.03.95 - DJ 17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9.100-RS</w:t>
        <w:tab/>
        <w:t>(2ª T 15.03.95 - DJ 10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756-RJ</w:t>
        <w:tab/>
        <w:t>(2ª T 01.04.96 - DJ 22.04.96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6.97, p. 29.3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8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desnecessária a intervenção do Ministério Público nas execuções fisca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3.529-PR</w:t>
        <w:tab/>
        <w:t>(1ª T 17.05.95 - DJ 07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8.771-RS</w:t>
        <w:tab/>
        <w:t>(1ª T 27.09.95 - DJ 06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0.581-SP</w:t>
        <w:tab/>
        <w:t>(1ª T 26.03.96 - DJ 06.05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2.318-RS</w:t>
        <w:tab/>
        <w:t>(2ª T 16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0.150-PR</w:t>
        <w:tab/>
        <w:t>(2ª T 02.12.96 - DJ 03.02.97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6.97, p. 29.3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xecução fiscal, processada perante a Justiça Estadual, cumpre à Fazenda Pública antecipar o numerário destinado ao custeio das despesas com o transporte dos oficiais de justiç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UJ no RMS</w:t>
        <w:tab/>
        <w:t>1.352-SP</w:t>
        <w:tab/>
        <w:t>(1ª S 26.02.97 - DJ 19.05.97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3.06.97, p. 29.331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núncia é causa interruptiva da prescrição, ainda que o Tribunal do Júri venha a desclassificar o crime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, art. 117, I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813-SP</w:t>
        <w:tab/>
        <w:t>(5ª T 16.09.91 - DJ 07.10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8.916-SP</w:t>
        <w:tab/>
        <w:t>(5º T 22.03.95 - DJ 24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3.680-SP</w:t>
        <w:tab/>
        <w:t>(5ª T 21.06.95 - DJ 14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6.593-SP</w:t>
        <w:tab/>
        <w:t>(5ª T 13.05.96 - DJ 17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66-ES</w:t>
        <w:tab/>
        <w:tab/>
        <w:t>(6ª T 29.06.90 - DJ 13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.871-RS</w:t>
        <w:tab/>
        <w:t>(6ª T 13.09.93 - DJ 11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5.06.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08.97, p. 33.71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ao Juízo das Execuções Penais do Estado a execução das penas impostas a sentenciados pela Justiça Federal, Militar ou Eleitoral, quando recolhidos a estabelecimentos sujeitos à administração estadu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210, de 11.07.84, arts. 2º, 65 e 6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49-RS</w:t>
        <w:tab/>
        <w:tab/>
        <w:t>(3ª S 03.08.89 - DJ 28.08.89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.011-BA</w:t>
        <w:tab/>
        <w:t>(3ª S 17.05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.089-PA</w:t>
        <w:tab/>
        <w:t>(3ª S 17.05.90 - DJ 18.06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2.914-PR</w:t>
        <w:tab/>
        <w:t>(3ª S 21.05.92 - DJ 09.11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4.322-RJ</w:t>
        <w:tab/>
        <w:t>(3ª S 06.05.93 - DJ 28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7.324-BA</w:t>
        <w:tab/>
        <w:t>(3ª S 17.03.94 - DJ 04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2.148-SP</w:t>
        <w:tab/>
        <w:t>(3ª S 02.03.95 - DJ 10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3.292-SP</w:t>
        <w:tab/>
        <w:t>(3ª S 04.05.95 - DJ 22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4.849-PA</w:t>
        <w:tab/>
        <w:t>(3ª S 21.11.95 - DJ 01.04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ceira Seção, em 25.06.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1.08.97, p. 33.71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ireito de uso de linha telefônica pode ser adquirido por usucapiã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4.410-SP</w:t>
        <w:tab/>
        <w:t>(3ª T 04.05.93 - DJ 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1.611-RS</w:t>
        <w:tab/>
        <w:t>(3ª T 25.04.94 - DJ 30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774-SP</w:t>
        <w:tab/>
        <w:t>(3ª T 07.06.94 - DJ 08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4.627-SP</w:t>
        <w:tab/>
        <w:t>(4ª T 14.08.95 - DJ 25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0.687-RJ</w:t>
        <w:tab/>
        <w:t>(4ª T 28.05.96 - DJ 24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nda Seção, em 25.06.97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6.08.97, p. 35.33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eve em vinte anos a ação para obter, do construtor, indenização por defeitos da obr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s. 177 e 1.24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4.591, de 16.12.64, art. 43, I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.489-RJ</w:t>
        <w:tab/>
        <w:t>(3ª T 29.04.91 - DJ 24.06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.375-SP</w:t>
        <w:tab/>
        <w:t>(3ª T 17.12.91 - DJ 30.03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2.278-SP</w:t>
        <w:tab/>
        <w:t>(3ª T 03.09.96 - DJ 21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473-RJ</w:t>
        <w:tab/>
        <w:t>(4ª T 12.12.89 - DJ 05.03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.522-MG</w:t>
        <w:tab/>
        <w:t>(4ª T 14.05.91 - DJ 01.07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2.482-SP</w:t>
        <w:tab/>
        <w:t>(4ª T 27.11.95 - DJ 08.04.96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3.10.9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embargos de terceiro não se anula ato jurídico, por fraude contra credore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s. 106, 107 e 147, 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46.192-SP</w:t>
        <w:tab/>
        <w:t>(CE 09.03.95 - DJ 05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24.311-RJ</w:t>
        <w:tab/>
        <w:t>(2ª S 15.12.93 - DJ 30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3.322-RJ</w:t>
        <w:tab/>
        <w:t>(3ª T 15.09.92 - DJ 13.10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7.903-RJ</w:t>
        <w:tab/>
        <w:t>(3ª T 01.12.92 - DJ 22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8.343-RS</w:t>
        <w:tab/>
        <w:t>(3ª T 13.03.95 - DJ 10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0.166-RJ</w:t>
        <w:tab/>
        <w:t>(4ª T 11.10.93 - DJ 29.11.93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3.10.97, p. 51.706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 executado que, citado por edital ou por hora certa, permanecer revel, será nomeado curador especial, com legitimidade para apresentação de embarg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5º, LV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9º, II, 598, 621 e 63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5.061-RJ</w:t>
        <w:tab/>
        <w:t>(1ª T 20.03.95 - DJ 17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4.254-RJ</w:t>
        <w:tab/>
        <w:t>(2ª T 06.02.95 - DJ 13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6.162-RJ</w:t>
        <w:tab/>
        <w:t>(2ª T 16.12.96 - DJ 03.03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8.114-RJ</w:t>
        <w:tab/>
        <w:t>(2ª T 03.03.97 - DJ 07.04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2.623-RJ</w:t>
        <w:tab/>
        <w:t>(3ª T 04.05.93 - DJ 31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7.652-RJ</w:t>
        <w:tab/>
        <w:t>(3ª T 30.09.93 - DJ 25.10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.961-SP</w:t>
        <w:tab/>
        <w:t>(4ª T 31.10.91 - DJ 02.12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7.103-RJ</w:t>
        <w:tab/>
        <w:t>(4ª T 14.12.93 - DJ 28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8.662-RJ</w:t>
        <w:tab/>
        <w:t>(4ª T 29.03.94 - DJ 09.05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3.10.97, p. 51.706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ivórcio direto pode ser concedido sem que haja prévia partilha dos ben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0.221-SP</w:t>
        <w:tab/>
        <w:t>(3ª T 10.09.96 - DJ 21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292-PR</w:t>
        <w:tab/>
        <w:t>(4ª T 15.06.93 - DJ 30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0.020-SP</w:t>
        <w:tab/>
        <w:t>(4ª T 22.08.95 - DJ 02.10.95)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importação de veículo por pessoa física, destinado a uso próprio, incide o ICM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155, § 2º, IX, a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CT, art. 34, §§ 5º e 8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v. ICMS, nº 66/88, arts. 2º, I; 21, parágrafo único, I e 27, I, d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.-lei nº 406/68, art. 6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4.905-SP</w:t>
        <w:tab/>
        <w:t>(1ª T 05.12.94 - DJ 13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4.007-SP</w:t>
        <w:tab/>
        <w:t>(1ª T 29.11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6.069-SP</w:t>
        <w:tab/>
        <w:t>(1ª T 05.08.96 - DJ 16.09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04.434-DF</w:t>
        <w:tab/>
        <w:t>(1ª T 14.11.96 - DJ 16.1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7.709-CE</w:t>
        <w:tab/>
        <w:t>(1ª T 18.11.96 - DJ 16.1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7.970-CE</w:t>
        <w:tab/>
        <w:t>(1ª T 17.03.97 - DJ 22.04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7.708-CE</w:t>
        <w:tab/>
        <w:t>(2ª T 16.12.96 - DJ 03.03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7.834-CE</w:t>
        <w:tab/>
        <w:t>(2ª T 20.02.97 - DJ 05.05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7.831-CE</w:t>
        <w:tab/>
        <w:t>(2ª T 06.03.97 - DJ 31.03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8.191-CE</w:t>
        <w:tab/>
        <w:t>(2ª T 03.04.97 - DJ 22.04.97)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19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execução hipotecária de crédito vinculado ao Sistema Financeiro de Habitação, nos termos da Lei 5.741/71, a petição inicial deve ser instruída com, pelo menos, dois avisos de cobranç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5.741/71, art. 2º, IV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23.387-SP</w:t>
        <w:tab/>
        <w:t>(1ª S 09.05.95 - DJ 02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5.201-ES</w:t>
        <w:tab/>
        <w:t>(1ª T 10.09.96 - DJ 14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727-ES</w:t>
        <w:tab/>
        <w:t>(2ª T 29.06.94 - DJ 08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8.836-ES</w:t>
        <w:tab/>
        <w:t>(2ª T 31.08.94 - DJ 19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6.016-ES</w:t>
        <w:tab/>
        <w:t>(2ª T 16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764-ES</w:t>
        <w:tab/>
        <w:t>(2ª T 07.12.94 - DJ 06.03.95)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Juízo Federal competente para processar e julgar acusado de crime de uso de passaporte falso é o do lugar onde o delito se consumou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, arts. 304 e 30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P, arts. 69, I e 7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2.680-MG</w:t>
        <w:tab/>
        <w:t>(Boletim 77/4.18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5.147-RJ</w:t>
        <w:tab/>
        <w:t>(Boletim 148/11.52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5.994-MG</w:t>
        <w:tab/>
        <w:t>(Boletim 149/11.629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30.10.97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1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honorários advocatícios não podem ser fixados em salários-mínim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7º, IV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20, § 4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205, de 29.04.75, art. 1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789, de 03.07.89, art. 3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5.574-SP</w:t>
        <w:tab/>
        <w:t>(1ª T 18.04.94 - DJ 20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7.081-SP</w:t>
        <w:tab/>
        <w:t>(1ª T 23.11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08.228-DF</w:t>
        <w:tab/>
        <w:t>(2ª T 12.12.96 - DJ 24.02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5.306-RS</w:t>
        <w:tab/>
        <w:t>(3ª T 22.06.93 - DJ 20.09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0.225-MG</w:t>
        <w:tab/>
        <w:t>(4ª T 07.03.95 - DJ 10.04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2.622-SP</w:t>
        <w:tab/>
        <w:t>(5ª T 28.04.93 - DJ 24.05.93)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2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impetração de segurança por terceiro contra ato judicial, não se condiciona à interposição de recurs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5º, XXXV</w:t>
      </w:r>
    </w:p>
    <w:p>
      <w:pPr>
        <w:pStyle w:val="Ementa"/>
        <w:rPr/>
      </w:pPr>
      <w:r>
        <w:rPr>
          <w:rFonts w:cs="Times New Roman" w:ascii="Times New Roman" w:hAnsi="Times New Roman"/>
        </w:rPr>
        <w:t xml:space="preserve">CPC, art. 499, </w:t>
      </w:r>
      <w:r>
        <w:rPr>
          <w:rFonts w:cs="Times New Roman" w:ascii="Times New Roman" w:hAnsi="Times New Roman"/>
          <w:i/>
        </w:rPr>
        <w:t>caput</w:t>
      </w:r>
      <w:r>
        <w:rPr>
          <w:rFonts w:cs="Times New Roman" w:ascii="Times New Roman" w:hAnsi="Times New Roman"/>
        </w:rPr>
        <w:t>, § 1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1.533, de 31.12.51, art. 5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4.822-RJ</w:t>
        <w:tab/>
        <w:t>(1ª T 05.12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.224-SC</w:t>
        <w:tab/>
        <w:t>(2ª T 09.12.92 - DJ 08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.069-ES</w:t>
        <w:tab/>
        <w:t>(2ª T 26.10.94 - DJ 21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243-RJ</w:t>
        <w:tab/>
        <w:tab/>
        <w:t>(3ª T 21.08.90 - DJ 09.10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4.982-SP</w:t>
        <w:tab/>
        <w:t>(3ª T 14.03.95 - DJ 22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6.317-SP</w:t>
        <w:tab/>
        <w:t>(3ª T 22.04.96 - DJ 03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5.381-SP</w:t>
        <w:tab/>
        <w:t>(3ª T 25.11.96 - DJ 03.02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1.114-SP</w:t>
        <w:tab/>
        <w:t>(4ª T 08.10.91 - DJ 04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4.315-PE</w:t>
        <w:tab/>
        <w:t>(4ª T 29.06.94 - DJ 05.09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7.087-MA</w:t>
        <w:tab/>
        <w:t>(4ª T 24.03.97 - DJ 09.06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2.404-SP</w:t>
        <w:tab/>
        <w:t>(5ª T 26.04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6.054-GO</w:t>
        <w:tab/>
        <w:t>(6ª T 08.10.96 - DJ 06.12.96)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3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ão cabe recurso especial contra decisão proferida, nos limites de sua competência, por órgão de segundo grau dos Juizados Especiai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/88, art. 105, II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7.244, de 07.11.8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9.099, de 26.09.9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cl</w:t>
        <w:tab/>
        <w:tab/>
        <w:t>383-BA</w:t>
        <w:tab/>
        <w:tab/>
        <w:t>(2ª S 28.08.96 - DJ 30.09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4.249-RJ</w:t>
        <w:tab/>
        <w:t>(1ª T 21.08.95 - DJ 16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336-SC</w:t>
        <w:tab/>
        <w:t>(2ª T 06.02.97 - DJ 26.05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39.372-SP</w:t>
        <w:tab/>
        <w:t>(3ª T 30.09.93 - DJ 08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476-BA</w:t>
        <w:tab/>
        <w:t>(3ª T 22.03.94 - DJ 16.05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8.136-BA</w:t>
        <w:tab/>
        <w:t>(3ª T 02.08.94 - DJ 22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0.619-BA</w:t>
        <w:tab/>
        <w:t>(3ª T 12.05.97 - DJ 16.06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8.463-SC</w:t>
        <w:tab/>
        <w:t>(3ª T 20.05.97 - DJ 16.06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1.664-MS</w:t>
        <w:tab/>
        <w:t>(4ª T 15.12.92 - DJ 17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8.603-BA</w:t>
        <w:tab/>
        <w:t>(4ª T 11.10.93 - DJ 29.11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</w:t>
        <w:tab/>
        <w:tab/>
        <w:t>2.918-SP</w:t>
        <w:tab/>
        <w:t>(4ª T 30.05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68.454-SP</w:t>
        <w:tab/>
        <w:t>(4ª T 25.03.96 - DJ 06.05.96)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juros de mora nas ações relativas a benefícios previdenciários incidem a partir da citação válid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21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. 1.536, § 2º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18.03.9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5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i nº 8.009/90 aplica-se à penhora realizada antes de sua vigência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8.009/90, de 29.03.90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4.628-SP</w:t>
        <w:tab/>
        <w:t>(1ª T 16.10.95 - DJ 27.11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4.715-SP</w:t>
        <w:tab/>
        <w:t>(1ª T 14.11.96 - DJ 16.1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314-GO</w:t>
        <w:tab/>
        <w:t>(2ª T 22.06.94 - DJ 01.08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698-MS</w:t>
        <w:tab/>
        <w:t>(3ª T 18.02.92 - DJ 06.04.92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4.795-SP</w:t>
        <w:tab/>
        <w:t>(3ª T 10.05.94 - DJ 06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0.271-SP</w:t>
        <w:tab/>
        <w:t>(3ª T 18.10.94 - DJ 28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</w:t>
        <w:tab/>
        <w:tab/>
        <w:t>374-SP</w:t>
        <w:tab/>
        <w:tab/>
        <w:t>(3ª T 28.11.95 - DJ 29.04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15.145-MG</w:t>
        <w:tab/>
        <w:t>(3ª T 14.10.96 - DJ 25.11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9.927-SP</w:t>
        <w:tab/>
        <w:t>(3ª T 24.02.97 - DJ 19.05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0.612-SP</w:t>
        <w:tab/>
        <w:t>(4ª T 09.02.93 - DJ 01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1.610-SP</w:t>
        <w:tab/>
        <w:t>(4ª T 22.02.94 - DJ 18.04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5.970-BA</w:t>
        <w:tab/>
        <w:t>(4ª T 14.11.94 - DJ 05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5.897-SP</w:t>
        <w:tab/>
        <w:t>(4ª T 22.11.94 - DJ 06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4.598-SP</w:t>
        <w:tab/>
        <w:t>(4ª T 06.12.94 - DJ 13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6.662-SP</w:t>
        <w:tab/>
        <w:t>(4ª T 12.12.94 - DJ 20.0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2.536-RJ</w:t>
        <w:tab/>
        <w:t>(4ª T 09.05.95 - DJ 29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8.722-SP</w:t>
        <w:tab/>
        <w:t>(4ª T 23.04.96 - DJ 19.08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0.828-SP</w:t>
        <w:tab/>
        <w:t>(5ª T 22.11.95 - DJ 18.12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3.607-SP</w:t>
        <w:tab/>
        <w:t>(6ª T 28.06.96 - DJ 26.08.96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6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existência de vara privativa, instituída por lei estadual, não altera a competência territorial resultante das leis de processo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s. 99 e 100, IV "a" e "b"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1.315-SP</w:t>
        <w:tab/>
        <w:t>(1ª T 24.03.93 - DJ 10.05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9.457-PR</w:t>
        <w:tab/>
        <w:t>(1ª T 19.09.94 - DJ 10.10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4.816-MG</w:t>
        <w:tab/>
        <w:t>(1ª T 08.02.95 - DJ 06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7.186-SP</w:t>
        <w:tab/>
        <w:t>(1ª T 19.06.95 - DJ 28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80.482-MG</w:t>
        <w:tab/>
        <w:t>(1ª T 22.02.96 - DJ 18.03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92.717-PR</w:t>
        <w:tab/>
        <w:t>(2ª T 13.12.96 - DJ 03.02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6.385-SC</w:t>
        <w:tab/>
        <w:t>(2ª T 16.12.96 - DJ 03.03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3.649-SP</w:t>
        <w:tab/>
        <w:t>(3ª T 28.10.91 - DJ 25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42.513-RS</w:t>
        <w:tab/>
        <w:t>(5ª T 25.05.94 - DJ 06.06.94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 inadmissível recurso especial quando cabíveis embargos infringentes contra acórdão proferido no tribunal de origem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, art. 105, II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53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4.468-SP</w:t>
        <w:tab/>
        <w:t>(1ª T 05.06.95 - DJ 14.08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8.807-SP</w:t>
        <w:tab/>
        <w:t>(1ª T 10.09.96 - DJ 14.10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39.132-SP</w:t>
        <w:tab/>
        <w:t>(2ª T 05.06.97 - DJ 25.08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9.624-BA</w:t>
        <w:tab/>
        <w:t>(3ª T 15.04.97 - DJ 19.05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54.159-PE</w:t>
        <w:tab/>
        <w:t>(4ª T 18.10.94 - DJ 14.11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6.677-GO</w:t>
        <w:tab/>
        <w:t>(4ª T 08.11.94 - DJ 19.1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56.886-RJ</w:t>
        <w:tab/>
        <w:t>(4ª T 14.03.95 - DJ 29.05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Resp</w:t>
        <w:tab/>
        <w:t>74.089-RN</w:t>
        <w:tab/>
        <w:t>(5ª T 12.12.95 - DJ 26.02.96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20.04.9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8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Federal processar e julgar prefeito municipal por desvio de verba sujeita a prestação de contas perante órgão feder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, art. 109, IV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5.703-RO</w:t>
        <w:tab/>
        <w:t>(3ª S 13.03.96 - DJ 22.04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5.426-RS</w:t>
        <w:tab/>
        <w:t>(3ª S 27.03.96 - DJ 27.05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4.061-RS</w:t>
        <w:tab/>
        <w:t>(3ª S 24.04.96 - DJ 12.05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4.358-RS</w:t>
        <w:tab/>
        <w:t>(3ª S 09.04.97 - DJ 19.05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8.517-SP</w:t>
        <w:tab/>
        <w:t>(3ª S 23.04.97 - DJ 26.05.97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06.98, p. 11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09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ete à Justiça Estadual processar e julgar prefeito por desvio de verba transferida e incorporada ao patrimônio municipal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F, art. 29, X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5.281-RS</w:t>
        <w:tab/>
        <w:t>(3ª S 02.12.93 - DJ 07.02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4.039-RS</w:t>
        <w:tab/>
        <w:t>(3ª S 04.09.95 - DJ 02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2.578-RS</w:t>
        <w:tab/>
        <w:t>(3ª S 26.09.95 - DJ 23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3.574-RS</w:t>
        <w:tab/>
        <w:t>(3ª S 26.09.95 - DJ 23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4.073-RS</w:t>
        <w:tab/>
        <w:t>(3ª S 26.09.95 - DJ 30.10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3.073-RS</w:t>
        <w:tab/>
        <w:t>(3ª S 19.10.95 - DJ 05.0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</w:t>
        <w:tab/>
        <w:tab/>
        <w:t>15.734-RO</w:t>
        <w:tab/>
        <w:t>(3ª S 28.02.96 - DJ 23.09.96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06.98, p. 118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10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ção de cobrança das contribuições para o FGTS prescreve em trinta (30) anos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TN, arts. 173 e 17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3.807, de 26.08.60, art. 144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nº 6.830, de 22.09.80, art. 2º, § 9º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C nº 08 de 1.977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p</w:t>
        <w:tab/>
        <w:tab/>
        <w:t>35.124-MG</w:t>
        <w:tab/>
        <w:t>(1ª S 10.09.97 - DJ 03.11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084-SP</w:t>
        <w:tab/>
        <w:t>(1ª T 21.10.91 - DJ 18.11.91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772-SP</w:t>
        <w:tab/>
        <w:t>(1ª T 16.12.92 - DJ 08.03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.089-MS</w:t>
        <w:tab/>
        <w:t>(1ª T 14.06.93 - DJ 30.08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79.385-DF</w:t>
        <w:tab/>
        <w:t>(1ª T 13.12.95 - DJ 04.03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09.999-SC</w:t>
        <w:tab/>
        <w:t>(1ª T 06.02.97 - DJ 10.03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26.000-AL</w:t>
        <w:tab/>
        <w:t>(1ª T 19.06.97 - DJ 01.09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29.197-SC</w:t>
        <w:tab/>
        <w:t>(1ª T 15.09.97 - DJ 20.10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.311-PI</w:t>
        <w:tab/>
        <w:t>(2ª T 06.06.90 - DJ 06.08.90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1.694-RJ</w:t>
        <w:tab/>
        <w:t>(2ª T 14.04.93 - DJ 28.06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0.308-SP</w:t>
        <w:tab/>
        <w:t>(2ª T 31.05.95 - DJ 19.06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972-PR</w:t>
        <w:tab/>
        <w:t>(2ª T 03.06.96 - DJ 17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113.586-AL</w:t>
        <w:tab/>
        <w:t>(2ª T 15.05.97 - DJ 02.06.97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9.06.98, p. 74</w:t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11</w:t>
      </w:r>
    </w:p>
    <w:p>
      <w:pPr>
        <w:pStyle w:val="Ementa"/>
        <w:rPr/>
      </w:pPr>
      <w:r>
        <w:rPr>
          <w:rFonts w:cs="Times New Roman" w:ascii="Times New Roman" w:hAnsi="Times New Roman"/>
        </w:rPr>
        <w:t xml:space="preserve">Inadmissível recurso especial quanto à questão que, a despeito da oposição de embargos declaratórios, não foi apreciada pelo tribunal </w:t>
      </w:r>
      <w:r>
        <w:rPr>
          <w:rFonts w:cs="Times New Roman" w:ascii="Times New Roman" w:hAnsi="Times New Roman"/>
          <w:i/>
        </w:rPr>
        <w:t>a quo</w:t>
      </w:r>
      <w:r>
        <w:rPr>
          <w:rFonts w:cs="Times New Roman" w:ascii="Times New Roman" w:hAnsi="Times New Roman"/>
        </w:rPr>
        <w:t>.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535, II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3.622-SP</w:t>
        <w:tab/>
        <w:t>(1ª T 01.06.94 - DJ 27.06.94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67.820-SP</w:t>
        <w:tab/>
        <w:t>(1ª T 04.09.95 - DJ 25.09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90.056-SP</w:t>
        <w:tab/>
        <w:t>(1ª T 17.06.96 - DJ 19.08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03.682-DF</w:t>
        <w:tab/>
        <w:t>(1ª T 18.11.96 - DJ 16.12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123.760-SP</w:t>
        <w:tab/>
        <w:t>(1ª T 20.02.97 - DJ 24.03.97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6.720-PR</w:t>
        <w:tab/>
        <w:t>(2ª T 10.10.96 - DJ 04.11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28.871-RJ</w:t>
        <w:tab/>
        <w:t>(3ª T 30.11.92 - DJ 15.02.93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Ag</w:t>
        <w:tab/>
        <w:t>74.405-PA</w:t>
        <w:tab/>
        <w:t>(3ª T 07.05.96 - DJ 03.06.96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40.167-SP</w:t>
        <w:tab/>
        <w:t>(4ª T 14.03.94 - DJ 06.03.95)</w:t>
      </w:r>
    </w:p>
    <w:p>
      <w:pPr>
        <w:pStyle w:val="Emen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</w:t>
        <w:tab/>
        <w:tab/>
        <w:t>36.996-SP</w:t>
        <w:tab/>
        <w:t>(6ª T 16.10.95 - DJ 26.02.96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5.08.98, p.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pensação de créditos tributários não pode ser deferida por medida liminar.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C, art. 798 e 799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58.768-CE  (1ª S 02.04.98 - DJ 25.05.98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Rg no EREsp 152.397-SP (1ª S 29.05.98 - DJ 24.08.98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21.315-PR  (1ª T 05.06.97 - DJ 30.06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37.489-PE  (1ª T 19.02.98 - DJ 20.04.98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  4.970-SP  (2ª T 06.09.95 - DJ 06.11.95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50.796-CE  (2ª T 03.11.97 - DJ 24.11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MS  8.206-SP  (2ª T 27.11.97 - DJ 15.12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53.993-PE  (2ª T 15.12.97 - DJ 09.03.98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10.98, p. 250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13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mandado de segurança constitui ação adequada para a declaração do direito à compensação tributária.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45.138-SP  (1ª T 03.11.97 - DJ 15.12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48.742-SP  (1ª T 10.02.98 - DJ 13.04.98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19.155-SE  (2ª T 07.08.97 - DJ 20.10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48.824-PB  (2ª T 16.10.97 - DJ 17.11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37.790-PA  (2ª T 05.02.98 - DJ 02.03.98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ci no REsp  77.226-MG  (2ª T 10.02.98 - DJ 02.03.98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10.98, p. 250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mu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MULA Nº 2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fiador na locação não responde por obrigações resultantes de aditamento ao qual não anuiu.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ência: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C, art. 1.483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62.728-RJ (5ª T 12.03.96 - DJ 22.04.96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61.947-SP (5ª T 02.04.96 - DJ 06.05.96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74.859-SP (5ª T 15.04.97 - DJ 19.05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34.981-SP (6ª T 13.12.94 - DJ 21.03.95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64.273-SP (6ª T 22.08.95 - DJ 09.10.95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50.437-SP (6ª T 19.03.96 - DJ 16.12.96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90.552-SP (6ª T 02.06.97 - DJ 23.06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64.019-SP (6ª T 01.07.97 - DJ 25.08.97)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 151.071-MG (6ª T 25.11.97 - DJ 19.12.97)</w:t>
      </w:r>
    </w:p>
    <w:p>
      <w:pPr>
        <w:pStyle w:val="Fon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J 02.10.98, p. 250</w:t>
      </w:r>
    </w:p>
    <w:p>
      <w:pPr>
        <w:pStyle w:val="Normal"/>
        <w:spacing w:before="0" w:after="181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US" w:eastAsia="en-US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defim">
    <w:name w:val="texto de nota de fim"/>
    <w:basedOn w:val="Normal"/>
    <w:qFormat/>
    <w:pPr/>
    <w:rPr/>
  </w:style>
  <w:style w:type="paragraph" w:styleId="SMULASDOSTJ">
    <w:name w:val="SÚMULAS DO STJ"/>
    <w:qFormat/>
    <w:pPr>
      <w:widowControl/>
      <w:pBdr>
        <w:top w:val="single" w:sz="30" w:space="7" w:color="000000"/>
        <w:left w:val="single" w:sz="30" w:space="7" w:color="000000"/>
        <w:bottom w:val="single" w:sz="30" w:space="7" w:color="000000"/>
        <w:right w:val="single" w:sz="30" w:space="7" w:color="000000"/>
      </w:pBdr>
      <w:shd w:fill="008080" w:val="clear"/>
      <w:bidi w:val="0"/>
      <w:spacing w:before="363" w:after="363"/>
      <w:jc w:val="center"/>
    </w:pPr>
    <w:rPr>
      <w:rFonts w:ascii="CG Times (WN)" w:hAnsi="CG Times (WN)" w:eastAsia="Times New Roman" w:cs="CG Times (WN)"/>
      <w:b/>
      <w:color w:val="FFFFFF"/>
      <w:sz w:val="32"/>
      <w:szCs w:val="20"/>
      <w:lang w:val="en-US" w:eastAsia="en-US" w:bidi="hi-IN"/>
    </w:rPr>
  </w:style>
  <w:style w:type="paragraph" w:styleId="Smula">
    <w:name w:val="Súmula"/>
    <w:qFormat/>
    <w:pPr>
      <w:widowControl/>
      <w:pBdr>
        <w:top w:val="single" w:sz="18" w:space="3" w:color="008080"/>
        <w:bottom w:val="single" w:sz="18" w:space="3" w:color="008080"/>
      </w:pBdr>
      <w:bidi w:val="0"/>
      <w:spacing w:before="283" w:after="283"/>
      <w:jc w:val="center"/>
    </w:pPr>
    <w:rPr>
      <w:rFonts w:ascii="CG Times (WN)" w:hAnsi="CG Times (WN)" w:eastAsia="Times New Roman" w:cs="CG Times (WN)"/>
      <w:b/>
      <w:color w:val="000000"/>
      <w:sz w:val="32"/>
      <w:szCs w:val="20"/>
      <w:lang w:val="en-US" w:eastAsia="en-US" w:bidi="hi-IN"/>
    </w:rPr>
  </w:style>
  <w:style w:type="paragraph" w:styleId="Ementa">
    <w:name w:val="Ementa"/>
    <w:qFormat/>
    <w:pPr>
      <w:widowControl/>
      <w:bidi w:val="0"/>
      <w:spacing w:before="0" w:after="181"/>
      <w:ind w:firstLine="850"/>
      <w:jc w:val="both"/>
    </w:pPr>
    <w:rPr>
      <w:rFonts w:ascii="Arial" w:hAnsi="Arial" w:eastAsia="Times New Roman" w:cs="Arial"/>
      <w:color w:val="000000"/>
      <w:sz w:val="20"/>
      <w:szCs w:val="20"/>
      <w:lang w:val="en-US" w:eastAsia="en-US" w:bidi="hi-IN"/>
    </w:rPr>
  </w:style>
  <w:style w:type="paragraph" w:styleId="Fonte">
    <w:name w:val="Fonte"/>
    <w:qFormat/>
    <w:pPr>
      <w:widowControl/>
      <w:bidi w:val="0"/>
      <w:jc w:val="right"/>
    </w:pPr>
    <w:rPr>
      <w:rFonts w:ascii="Arial" w:hAnsi="Arial" w:eastAsia="Times New Roman" w:cs="Arial"/>
      <w:color w:val="000000"/>
      <w:sz w:val="20"/>
      <w:szCs w:val="20"/>
      <w:lang w:val="en-US" w:eastAsia="en-US" w:bidi="hi-IN"/>
    </w:rPr>
  </w:style>
  <w:style w:type="paragraph" w:styleId="Nota">
    <w:name w:val="Not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23:50:00Z</dcterms:created>
  <dc:creator>Associação do Ministério Público do Estado do RJ</dc:creator>
  <dc:description/>
  <dc:language>en-US</dc:language>
  <cp:lastModifiedBy>patty</cp:lastModifiedBy>
  <dcterms:modified xsi:type="dcterms:W3CDTF">1998-11-12T23:50:00Z</dcterms:modified>
  <cp:revision>3</cp:revision>
  <dc:subject/>
  <dc:title>SÚMULAS DO SUPERIOR TRIBUNAL DE JUSTIÇA</dc:title>
</cp:coreProperties>
</file>